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egal agreement between you (\"Licensee\") and Sel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, Inc.  (\"Licensor\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owns all worldwide rights, title, copyright and other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to the  Lawn Service Billing computer programs identifie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NSRVR.EXE (Registered Version) and LAWNSRVU.EXE (Unregistered Ver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after referred to as (\"the Software\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Software, the Licensee is agreeing to be boun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Licensor grants to Licensee the non-exclusive and non-assignabl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oftware for a period of 35 days without paying a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.  After 35 days, Licensee may continue this right by paying $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icensee may distribute copies of the Software and relat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provided Licensee informs the recipients that the Software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icense agreement and that the fee you charge, if any,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50 license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Licensor hereby alerts Licensee that the Software,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iles created by the Software are provided \"AS IS\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.  Licensee assumes all risks involving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its results an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Licensee hereby acknowledges that Licensor bears no responsi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which may arise or result from Licensee's us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hereby waives and releases Licensor from any and all clai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losses and costs therefrom.  In no event shall Licensor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ever exceed the price paid for license and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U.S.  Government Restricted Rights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restrictions as set forth in sub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3)(ii) 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227-7013 (DFARS 52.227-7013).  Manufacturer is Selz Software Des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5408 Somerset Lane, Harrisburg NC 28075-96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is license agreement shall be construed and enforced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ws of the State of North Carolina.  This agreemen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except by written instrument signed by both parties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is agreement are found to be invalid or unenforce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law, then invalidity or unenforcea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(s) shall not affect the validity or enforceabilit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is agreement.  Any dispute arising from this agreem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mitted to North Carolina courts located in Cabarrus Coun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hereby submits to the jurisdiction of such cou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(registered) trademarks and (registered) service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