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WIN95.DOC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 breaking information for Windows 95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liminary testing with the Windows 95 Operating System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ility with the LEHIPED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indows 95, the LEHIPEDS modules can be executed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; from the Run command in the Start Menu; or from an ic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t Menu. Launching each module from an icon i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would seem to be the preferred method. You could als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menu.bat from an icon in the Start Menu, and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from Edmenu. This would require a smal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al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n mind that the modules LEHIUTIL, LEHICSTM, and LEHIC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the LLOAD.EXE command. For example, the comman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HIUTIL module would be "LLOAD LEHIUTIL" (no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Windows 95, you will NOT be using the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provided with LEHIPEDS (LEHIBAK or LEHINUBK). Inste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use the Back-up routine provided with Windows 95;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Windows 95 documenta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ppears that Windows 95 "out of the box" runs the LEHIP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thout any additional configuration chang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 That is, you may NOT need to mak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 file for BUFFERS, FILES, or ANSI.SYS commands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program first before making any configur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appears to be true at least for running LEHIPE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user mode. We have not done any network tes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95 yet. However, no problems with network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cipated, since Windows 95 was designed to be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ng system supporting the major networking vend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h 1-7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