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We do not currently tak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but you may downnload the program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vendors, and pay online by credit card.  Go to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-- http://www.roninsoft.com -- to connect to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who offers the registered version, for only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 N. SNOW CANY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#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INS, UT 84738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mdjenk@aol.com      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:  http://www.roninsoft.com/adviso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(ALL-STATES) VERSION -- $14.9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ONLY $10.00 IF PAYING BY CASH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IER'S CHECK; $14.95 IF PAYING BY PERSON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WNLOAD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program (Pro Version onl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paying by credit card, for $ 14.95, plus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"state chapters" you also download, from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$5.00 for shipping/handling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ent to you on a diskette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request, we will e-mail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instead of sending a diskette by "snail ma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