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9818746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77458546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