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256106330"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374302624"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067159922"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717578468"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