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02962980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3694916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27680406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