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4805846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677217319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713504986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