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059096161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97988962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7834078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6052657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