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4958259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3832054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5828679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1630093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53052190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13200149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305634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3920731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6772073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0170794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0736581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5500648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7527668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7656019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