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ER v1.1 - Written by Shane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der will forward your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pecified number fo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manipulation of the 3W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which is REQUIRED for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 If you enter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and go to his house, an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ata line will go to hi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answer and talk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 seconds!  Another popula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ing your phone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 while your 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3WAY Phone service (If you don't have it, it's about 2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questions ask by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at Comm port is your modem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... 1-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umber to Forward your cal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much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s it a Pager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onder why t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it has to do with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tays forwarded..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minutes to forward a pager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forwarding a voice lin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a talk for a whi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s it.....  Pretty easy hu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/questions/ideas feel free to writ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Riverbe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town TX 77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