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PCPLUS/TEST DRIVE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PCPLUS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PCPLUS directory, or into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 COM port other than COM1 you'll need to ed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-D.BAT and HS-U.BAT to change the -P1 to -P2 or whatev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sing.  Most folks won't need to put anything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command line, but there are a number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PCPLUSTD and press ALT-S to get into the SETUP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the PROTOCOL OPTIONS selection and press EN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, you press C and then enter HS-U f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finally press D and enter HS-D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Escape from this menu and choose WRITE OPTIONS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you press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select the HS-D protocol from the menu.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meters"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hile downloading, you simply press the PGUP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, select HS-U from the menu, and list the upload file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