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odem Rev 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, 89, 90, 91,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Tmodem Command Line Switches .............................. Page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................................................... Page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...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...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....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......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......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Dte/Bbs Programs 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......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......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Shifting 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Switches 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ceive Batch File 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Batch File ...................................... Page   9</w:t>
      </w:r>
    </w:p>
    <w:p>
      <w:pPr>
        <w:pStyle w:val="PreformattedText"/>
        <w:bidi w:val="0"/>
        <w:jc w:val="left"/>
        <w:rPr/>
      </w:pPr>
      <w:r>
        <w:rPr/>
        <w:t>Error Levels .............................................. Page   9</w:t>
      </w:r>
    </w:p>
    <w:p>
      <w:pPr>
        <w:pStyle w:val="PreformattedText"/>
        <w:bidi w:val="0"/>
        <w:jc w:val="left"/>
        <w:rPr/>
      </w:pPr>
      <w:r>
        <w:rPr/>
        <w:t>Debug Messages ............................................ Page   9</w:t>
      </w:r>
    </w:p>
    <w:p>
      <w:pPr>
        <w:pStyle w:val="PreformattedText"/>
        <w:bidi w:val="0"/>
        <w:jc w:val="left"/>
        <w:rPr/>
      </w:pPr>
      <w:r>
        <w:rPr/>
        <w:t>Bbs/Terminal Programs ..................................... Page   9</w:t>
      </w:r>
    </w:p>
    <w:p>
      <w:pPr>
        <w:pStyle w:val="PreformattedText"/>
        <w:bidi w:val="0"/>
        <w:jc w:val="left"/>
        <w:rPr/>
      </w:pPr>
      <w:r>
        <w:rPr/>
        <w:t>Installing Tmodem On A Bbs ................................ Page  10</w:t>
      </w:r>
    </w:p>
    <w:p>
      <w:pPr>
        <w:pStyle w:val="PreformattedText"/>
        <w:bidi w:val="0"/>
        <w:jc w:val="left"/>
        <w:rPr/>
      </w:pPr>
      <w:r>
        <w:rPr/>
        <w:t>Installing Tmodem On A Terminal Package ................... Page  10</w:t>
      </w:r>
    </w:p>
    <w:p>
      <w:pPr>
        <w:pStyle w:val="PreformattedText"/>
        <w:bidi w:val="0"/>
        <w:jc w:val="left"/>
        <w:rPr/>
      </w:pPr>
      <w:r>
        <w:rPr/>
        <w:t>Terminal Interface Examples 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...............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Serial Ports And Telix 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odem ................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 2000 .............................................. Page  14</w:t>
      </w:r>
    </w:p>
    <w:p>
      <w:pPr>
        <w:pStyle w:val="PreformattedText"/>
        <w:bidi w:val="0"/>
        <w:jc w:val="left"/>
        <w:rPr/>
      </w:pPr>
      <w:r>
        <w:rPr/>
        <w:t>Bbs Examples .............................................. Page  14</w:t>
      </w:r>
    </w:p>
    <w:p>
      <w:pPr>
        <w:pStyle w:val="PreformattedText"/>
        <w:bidi w:val="0"/>
        <w:jc w:val="left"/>
        <w:rPr/>
      </w:pPr>
      <w:r>
        <w:rPr/>
        <w:t>Limited Shareware. ..........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Will Not Work. 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Transfers ............................... Page  14</w:t>
      </w:r>
    </w:p>
    <w:p>
      <w:pPr>
        <w:pStyle w:val="PreformattedText"/>
        <w:bidi w:val="0"/>
        <w:jc w:val="left"/>
        <w:rPr/>
      </w:pPr>
      <w:r>
        <w:rPr/>
        <w:t>Registering Tmodem ..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Registration 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Registration 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............................................. Page  15</w:t>
      </w:r>
    </w:p>
    <w:p>
      <w:pPr>
        <w:pStyle w:val="PreformattedText"/>
        <w:bidi w:val="0"/>
        <w:jc w:val="left"/>
        <w:rPr/>
      </w:pPr>
      <w:r>
        <w:rPr/>
        <w:t>Tmodem License ............................................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products provided "as is" without  warranty   of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 The entire risk as to the results and performan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is assumed by you.  Should  the  program  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,  you  (and not International TeleCommunications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e entire cost of all necessary  servicing, repai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.   Further, International TeleCommunications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representations regar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, or the results of the use of this program in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ness,    accuracy,   reliability,   currentness,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;  and  you  rely on the program  and  its  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ly   at  your own risk. 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 accept   responsibility for system  damage,  lo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,   or   any    other    special,    incidental,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  resulting  from  the use or   in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TeleCommunications  DOES   warrant   to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licensee of a REGISTERED product that 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(s)  on which  the  program  is  recorded be  free 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s   in materials and workmanship under normal  us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 for  a period  of  ninety  (90) days from  the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delivery   as  evidenced  by  a copy  of  your  rece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TeleCommunications' entire liability an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ve  remedy  shall  be replacement  of  the   disk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ting  International TeleCommunication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pite the method of marketing, Tmodem is not in  the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.   It is the proprietary property of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.   All  rights  are  reserved.    Copy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ing,   selling   or   otherwise   distributing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  except  as expressly  permitted  in the  TEST-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 Policy  below   is a  violation  of  the  La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we grant you  the right,  in fact encourage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and  distribute as  many copies   of   this  TEST-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as  you   wish,  using   any  acceptable  mediu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, with the 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 TEST-DRIVE Distribution Polic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ease feel free to distribute this TEST-DRIVE ver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ease do not distribute the program without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related files, addendum files,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lease obtain our written permission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.00 per diskette may be charged when distribu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fit user-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Please do not alter the program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NOTE - Individuals, groups, vendors,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ompanies which market diskett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-DRIVE programs for profit must obtain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International TeleCommunications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Tmodem Command Line Switch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switch must be preceded by either a forward slash  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dash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Slow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Rece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Place incoming files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Keep aborte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Node Number caller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Com Port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Connect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Redefin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Send Fil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Calibrate  Serial 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Cancel Error/Suggestion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PMS Screening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/F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600 bps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low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a high speed modem you MUST have a  16550  U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 to run at high speeds without one will resul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ight sneak by without a 16550 if you have a  fast  28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,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way to check is by watching your transfers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an  error correcting connect, then you  should 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get an error reported by ANY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 errors  reported (by ANY  transfer  protocol)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MNP  or  ARQ  can onl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protocol goofed (Tmodem doesn't goo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You  may  have another  application  interfering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interru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 have hardware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You do not have a 16550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are using Tmodem, you can rule 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a 16550 installed, then you can rule out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 and that leaves you with two o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ulti-tasker or a network and a 16550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nd/or multi-tasker is stealing to much time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fifo's are being ov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16550 and NOTHING else that may interfer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rial  interrupts,  then  you  more  than  likely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it is option 4, buy one and install it. 16550 uarts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$20.00 and are WELL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 you   have  hardware problems, I can  HELP  you 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cking  in RTS flow control. This does slow down  transf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is better to slow them DOWN than experienc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to, add /F to the command line. But only us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to and only until you fix  the  CAUS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/R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 I  encounter  this switch, I  will  go   directly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file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UST make sure that /R is the very last switch us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not, then you will be missing important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/U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inbound files in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direct Tmodem to place inbound files in  a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using the /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verify the directory you specified, so make su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not use Drive  designators or ROOT directori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instance,   /UC:  or  /UC:\. C: and C:\ aren't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T and I cannot valid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sure you do NOT use a trailing  backslash with  the  /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I'll ADD a backslash when I concate  the file na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d:\uploads\ is NOT valid, it should be d:\upload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sample of a GOOD /U setting: /UC:\TELIX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/S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The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  find the /S, I will immediately  begin 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make  sure that you have listed  ALL  the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before using the /S. Make sure you place ONE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etween the /S switch and the firs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one blank space between ADDITIONAL files name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pecified more than one. You may include a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with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 c:\uploads\file1.exe is a vali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DOS wild card characters '?' and '*'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expand  those  characters to match  any  file  i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do   not place limits on the number of files   that 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/S,  but  DOS DOES! DOS   restricts  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you can place  on  a command line to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also limits you to nine batch parameter  symbols,   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%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@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file name begins with the AT  sign,  '@',  I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 you  mean to USE the file as  a  "SEND" 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@D:\OSIRIS\SEND2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  DOS forces me to work with 128 and   nine 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 using  @  to  send   file   names   i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red method of passing th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following  @ is the full drive, pa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 name of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do  not place restrictions on the  number  of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 can  have listed and you can include the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 path, along with name of the file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DOS wild card characters, '?' and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C:\PCboard\Tlx310a.exe is val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C:\Telix\*.arj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ine in the file must contain only ON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o end with the DOS CR/L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Send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MPT110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TMOD610.AR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ZMO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/K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ep Aborted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rop  carrier or time out, I will delete the ab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're  using Tmodem with a TERMINAL program,  then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ANT to keep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  /K  to your Tmodem command line tells  ME 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I will not  keep aborted  files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abort using  the ESC key, even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use 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/N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you're running OSIRIS SE, you can include  /Nx  on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/N1  /N2  /N3  . . .  /N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/N*N to your protocol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  display the callers name, city, and  state   at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, useful when you walk into the roo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DER who  is currently download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/P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to tell me which serial port your caller is  ON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/Px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/P1  /P2  /P3  . . .  /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n't running Osiris, you can only use P1,  P2,  P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 using Osiris, you  can  use  /P5 though /P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/V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gage PMS Scre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an ONLY be used on an OSIRIS system. This tells 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 Osiris  to monitor the serial port with  its  ANTI-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ing  system. PMS is a method of taking over a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ly  and  Osiris has an internal  proprietary  scre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preven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w,  PMS  works with any BBS program. If you  wake  up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ning  and discover your BBS sub-directory missing 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harddrive seems to have been erased, then it is 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've been invaded by someone using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S does NOT require Tmodem to work. PMS uses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NY  program  that DEALS with the  serial  port:  g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, BBS progra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/B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nec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provide the TRUE CONNECT RATE, most  of the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ame as your SERI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/B1200  /B2400  /B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high speed modem with a FIXED serial rat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 rate may not always be the same, but  that  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ything. You still must pass  the  TRUE connect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the SERI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rminal program isn't capably of passing the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then HARD CODE 0 in as the /B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/B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PROMPT you for th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Locked DTE/BBS program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 need  to  define an  environment    variable 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x=BaudRate. Replace x  with the  serial port  number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 with the  LOCKED 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COM1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add blank spaces or comma's. Make sure you use 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that in the AUTOEXEC.BAT file or in th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o CALL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Loading T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1 -P%2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ransfer Comp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can support up to 115,000 baud using a combin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x and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/X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efine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write a TRANSFER log called Tmodem.Log in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f I find OSIRIS= defined in the  environment,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rite the log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 allows  you  to DEFINE a NEW  name  and  location,  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C:\TELIX\TRAN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/A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ibrat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 IBMs have  problems dealing  with  high  speed 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CKED DT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 this  doesn't cause problem,   but   since  T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s the way it sends,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tells me to calibrate the serial port and if it is 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the deviations into the send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ide  effect  is  the  detection  of inaccurate 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switches, some of them. If  you  have  trouble 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to work, TRY add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Phase Shiftin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happens when the SENDER and the RECEIVER come  up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ALGORITHMS,  one or both have  inaccurat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happens, Tmodem will place the message "Error RT600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 Shifting!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hase Shifting is detected, Tmodem will use a "BEST GUES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.  "BEST GUESS" means the transfer WILL take  pl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you  only  have  a 50/50  chance  of  achieving 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put. If it guesses wrong, you'll end up with  th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equal to Ymodem-G, so do yourself a favor and fix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Required Switch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Tmodem installation will require TWO switches.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atter  what type of BBS/Terminal program you're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tter if it is SEND or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xxxxx and /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replace   xxxxx  in  the /B  with  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rate or 0. Replace the x in /P with  the correct 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9600 /P2  (Connect Rate 9600, COM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2400 /P1  (Connect Rate 2400, COM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mportant WHERE you place the switches, as long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NOT the LAST 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Your Receive Batch Fil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Receive  Batch file will require  only  one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,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be the very 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command line for receiv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/B2400 /P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 and  1 can  be supplied by DOS  batch  variables, 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/B%1 /P%2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optional   switches,  /U  . . .  /K  etc.,  must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BEFORE the /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Send Batch Fil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"SEND" batch file only "requires" ONE additional swi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command line for send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2400 /P2 /S FILENAME#1 FILENAME#2 FILENAME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2400 /P2 /S @CTR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,  2, FILENAME#1, FILENAME#2,  FILENAME#3,  etc.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by  DOS  batch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Tmodem /B%1 /P%2 /S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Error Level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ill  exit,  following the transfer, with  an error 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0  or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 0,  indicates  a  successful  transfer  and  one,  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Debug Messag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will  display several ERROR messages  when  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or required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Missing or Illeg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The  Section(s) of this document  that  deal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articular command lin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BBS/Terminal Program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use  a very basic command line setup  which  should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to be used by almost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 NOT expect that it will work with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using something that it will just flat  not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n send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upload it or mail it and I will attempt to find 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nstalling Tmodem on A BB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sure  you read the Tmodem.doc file at least  twic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down all the command line switches, even if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 you'll need them 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ill lowers  the chance that  you may overlook  that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  switch   that  will  make  Tmodem  work  with 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Pcboard  sysop complained that Tmodem just  dropp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 in the current directory, Pcboard  required  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routed  to a  SPECIFIC  directory, and he had  to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upload directory manually, in 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he read the tmodem.doc file, he would have known that  /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s uploads and would have solved 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should NEVER  attempt to add TMODEM to  your  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BBS 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WILL need to have Tmodem installed and  debugged,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  rates, in  your terminal package before attempt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it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a  BBS that has Tmodem installed, correctly,  and 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erminal setup. Make sure you test at 2400 and  at 96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 a 9600  baud modem, by transferring   fil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rom the  BBS. Make sure you have it tested both S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know of a BBS that HAS Tmodem set up correc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1-314-334-6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stalling Tmodem on a Terminal Packag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 READ your terminal program's documentation on HOW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EXACTLY HOW  and  WHAT your terminal program passes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s   to command line arguments. Each  terminal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this a little  differently, some VERSIONS of the 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 do i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in mind that Tmodem REQUIRES 3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are ALWAYS used in BO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xxxx with xxxx being the CONNECT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x  with x being the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3rd REQUIRED switch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ceive batch file will use /R and your SEND batch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 /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is the NAME of the file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 receive   batch  file should  also  include  /K,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will  be  using  DOS BATCH  parameters  to  pass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rom  your terminal program to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Tmodem /K /B%1 /P%2 /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Tmodem /B%1 /P%2 /S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number   following  the percent sign can,   and   w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 depending   on your software. It can vary  depending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ersion  of your software, that's why I can't  TELL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to use for a specif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an EASY method you can use to FIGURE all this 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 following line in both the SEND and RECEIVE 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&lt;your normal 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ne  beginning  with "Echo"  shows  exactly  WHAT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 is passing and in which 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IGGEST single problem is passing the CONNECT baud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modem  when  a 9600 baud modem is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 Terminal programs, Telix, were not  written to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 protocols. They pass the SERIAL baud rate  instea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  baud rate, which isn'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 is    easy    to   debug   this   problem   using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 example outli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%x  variable you're using to pass   the  baud 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9600,  19200, or 38400 when you call   a 2400 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 your  terminal program wasn't  written  to 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 terminal  programs  (Qmodem)  o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TWO  % variables for baud rate,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the  CONNECT  rate  and  one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lution, hard code 0 as  the  /B parameter, I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for th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Tmodem /B0 /P%2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ing me KNOW you're using a LOCKED serial port is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ure you set the COMx=LOCKRATE in your  environmen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do  that  by  including one of  the  following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 file, or  on the line  prior to calling T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"SEND" or "RECEIVE"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one of the following that reflects your serial 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ck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1=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3=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4=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1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3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4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1=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3=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4=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place  the SET command in  your  AUTOEXEC.BAT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 your computer so it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Terminal Interface Examp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Telix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a 300, 1200, or 2400 baud modem you'll nee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, one to send and on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end is for Sending file(s) and Trcv.bat is setup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v.bat calls T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K -UC:\UPLOADS -B%1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-UC: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ptional switch that directs all files recei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olding directory called C: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Tmodem -K -B%1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end.bat calls T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1 -P%2 -S %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Locked Serial Ports and Telix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  need  to  add  COMx=LOCK_RATE   to    trcv.bat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en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 Com 2 is used and the  lock  rate  is 19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v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K -UC:\UPLOADS -B%1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en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1 -P%2 -S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're  using Telix with a Fixed DTE rate,  you  have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 Telix   always  passes the SERIAL rate  in  the 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fix  is  simply,  but  does   require  that   you  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to the CONNECT message  telix  giv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need to take Tsend and  Trcv.bat and make a  cou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mal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v.bat calls Tmod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K -UC:\UPLOADS -B0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%1 following the -B has been replaced with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tells me that Telix cannot pass the TRUE connect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'll  open a small window in the middle  of  the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  4 connect rate options, select the one  th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 for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need  to make the same modifications to  the   Tsend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Qmode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/1200/2400 Mod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 Baud Modem, running a FLOATING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External Download file fo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DN.B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3 -P%2 -K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External Upload file fo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UP.B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3 -P%2 -S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00 Baud Modem, running a LOCKED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External Download file fo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DN.B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A -B%3 -P%2 -K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External Upload file fo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UP.B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A -B%3 -P%2 -S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QT 200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Defini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: -B*B -P*P -S *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  : -K -B*B -P*P -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BBS Examp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 no  longer  including samples  of  other  brand-x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s that were submitted for varies BBS programs se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ly work only part of the time and varied from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nd from software version to soft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nfused more people than it helped and my  techn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division was bombarded with questions they had no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M P O R T A N T  S O  R E A D  T H I 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LIMITED SHAREWAR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is LIMITED SHAREWARE, meaning you can try most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before you 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Features that will not work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Batch   Transfers#: You cannot use Tmodem as a BATCH 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N-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Registering Tmode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$15.00 you download Ke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$25.00 for Disk with Latest Version Mailed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Order.Frm and Mai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tional 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55 North Spring, #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e Girardeau Mo. 6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$15.00 Registr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WNLOAD the Registered Tmodem from the BBS at 1-314-33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$25.00 Registr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 will   send you the registered Tmodem  on a 5  1/2  36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Upgrad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pgrade  to a newer version of  Tmodem  for  $5.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 upgrade  from  BBS, or $10.00 and  we'll  mai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to you on a 5 1/4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Tmodem Licen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Read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 Tmodem, you indicate your   acceptance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icense Grant. International TeleCommunications will gr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 non-exclusive license to use one copy of Tmodem  o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computer or on a single terminal connect to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Neither concurrent use on two or more computers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in a local area network is authorized  without 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consent of International TeleCommunications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of additional licen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ternational TeleCommunications' Rights. You 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agree   that  Tmodem  is  a  proprietary   product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 TeleCommunications,   protected   under   U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 law,  international treaty provisions,  and  t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ret laws of general applicability. You further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gree  that all rights, title, and interest  in  an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are   and   shall   remain    with 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ther Restrictions. You may not lease or rent Tmode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disassemble, decompile, or reverse enginee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modem   is  licensed  "AS   IS,"   and 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 disclaims any and all warranties, 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 or  implied,  including  (without  limitation)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 warranties  of  merchantablity  or  fitness  for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imitation of Liability. International TeleCommunication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mulative  liability to you or any other party for any 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amage  resulting from any claims,  demands,  or 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sing out of or relating to this agreement shall not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 fee paid to International TeleCommunication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use  of  Tmodem.  In  no  event   shall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  be liable for any  indirect,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special, or exemplary damages or lost prof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International TeleCommunications has been advise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 or  exclusion  of  liability  for  incidenta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 damages, so the above limitation or  ex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Governing Law. This license agreement shall be  constr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governed  in accordance with the laws of  the  Sta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ou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everability. Shall any term of this license agreemen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 void  or unenforceable by any  court  of  compe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risdiction,  such declaration shall have no effect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erms hereof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