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RUN.EXE is a DesqView specific file that lets you load a program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F (*.DVP) file from the command line of another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either in a DOS window or a program's shell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RUN to run the program. On the left, a directory of PI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C:\DV appear, if any, and you will be ask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irectory or enter a PIF file to run. You may also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. Type "C" and enter the directory name you wish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ull directory. For example: "C:\DV". Type "L" to load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in another window. Next, you may type in the entire name "SETUP.DV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name without the ".DVP" or just the two letter ID give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with the statistics of the program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tatistics appear, there was a disk error. If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to continue. If the window does appear, press "Y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"N"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when the program is run for the first time from a DOS window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ndicating a system memory error. It runs fine, anyway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the DVRUN program itself is DesqView specific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F file and still grabs a little memory for it's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