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FFIND.EXE (a smart file-fin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: Turbo Pascal 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4, of August 31st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Charles Vac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53 des frenes est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bec City, Quebec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1L 1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   As it's name implies, this program is a file finder. What'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 about FFIND is that it does not automatically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beginning from the root directory of a drive. Instea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 is conducted ONLY FROM THE DEFAULT or SPECIFI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dea of this came to me after trying Norton's FF on a 330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vell network drive to find that it could take several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locate a given file. If you have even only a vague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the file you want is, this program will be MUCH FAS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ing it than anything else you could try. Further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ion can be stopped at any moment (for example, after F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located the desired file) by pressing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 FFIND accepts commands by the DOS command line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 are allowed (in any order and case), all oth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gno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 file specification of the file(s) to find. "*" and "?"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used to construct a generic file specification. Here a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FIND               Without parameters, FFIND will look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s (*.*) on the defaul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rectory, and also in al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nder the defaul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FIND d:\*.txt     FFIND will look on drive D: from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rectory for all files with a 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 /A option is used to restrict file-finding ONLY t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ose archive bit is ON (A+). DOS' BACKUP and most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ities reset this bit to A- upon backing up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 /I option adds to the basic displa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s: file attributes, size, and last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 /F option changes the display of the file name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appear in their fully qualified form. By default (/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), a directory name appears alone, with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onging to that directory under it. For example,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:\ARC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TIL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RBOSL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/F option leads to the following equivalent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:\ARC\UTIL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:\ARC\TURBOSL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/F and /I options cannot be used together. Whe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specified, files will be listed /f-style, but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d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 /? option does nothing but displays a copyright not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 sum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 This utility is distributed under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fter a 30 days evaluation period you wish to continu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FIND, please encourage it's author by sending a modest $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ibution. Also, I ask you to only distribute FFIND i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e form, comprised in FFIND14E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 In no event shall the author be liable for any loss of 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any other damage associated with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1.3 (90.08.04): First distribut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1.4 (90.08.31): Corrects a bug which scrambled outp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irection to other device than CRT was achie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