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VER Fixed/Floppy Disk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12-Bit and 16-Bit FAT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DOS, WIN 3.1, WIN 3.11, WIN 95, WIN 95-OSR2, WIN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d using our assembler NGASM 8086/8088 Assembler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.Namasivayam and G.Gurupa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, South Veli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durai - 625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mil Nadu, In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2000-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vember 5,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Other programs by Sys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Licensing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 Fixed/Floppy Disk is a boon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Every programmer in the DOS - WINDOWS 98 (16-bit FAT)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want to protect their source code against all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Everyone interested in the File Allocation Tabl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Everyone in the IT field (DOS - WINDOWS 98 world) who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st their data to screw driver technolog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Engineers and Professionals new to IT who may compress 5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5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Students in IT who want to be data recovery experts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imply want to learn a lot about FAT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Anyone who possesses a DOS machine or a WINDOWS 98 mach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Anyone who thinks it is 'Never too late to lear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Everyone in search of a FREEWARE Data Recover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) Everyone in need of simple but powerful backup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) Anyone who wants unfettered access to his/her fil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oid 'entire world cannot help me' situation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) Anyone who wants to know exactly where his/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on disk and thinks knowing that would put him/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er pow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VER Fixed/Floppy Disk is a FREEWARE Data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 learning tool, a researcher's utility, a power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olled into one. HALF OF THE PC WORLD CAN'T DO WITHOUT IT.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/Floppy Disk discloses to every one what they had been den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 decade, the exact location of their ow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VER Fixed/Floppy Disk handl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-difficult-to-handle disk error conditions. One being, da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location Table(s) of Fixed Disks (Hard disks) and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VER Fixed/Floppy Disk recovers all th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directory on 16-bit and 12-bit FAT file systems in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ven if both copies of the FAT have consider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sectors, if the disk involved had been regularly defrag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ther very-difficult-to-handle disk err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ll-directories-gone condition. RECOVER Fixed/Floppy Disk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at individual directory level that can be engineered into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werful backup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you need to do is put all your importan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directories (note: entire drives can be ZIPped up and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-for-backup disk partition) and defrag that backu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update and if you want to be playful enough, note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ctor of file(s) or if you want 100 percent safety,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having your important data as a file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DEFRAG FLOPPY/HDD REGULARLY,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MOST BENEFIT. IF YOU DON'T, YOU CAN DO A RESEARCH on FAT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VER Fixed/Floppy Disk supports FAT12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ppies) from DOS to WINDOWS 98 and FAT16 File Systems in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/3.11, WINDOWS 95, and (up to 2 GB partitions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-OSR2 and WINDOWS 98 (HDD can be 10 GB or 20 G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imilar program with RECOVER Fixed/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1.4's capabilities would be very hard to find wherever you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ture versions will help the user access what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. A future version will withstand "entire directory and both F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"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gram is certainly for those who backup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programs never talk about uncertainties w.r.t. FAT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need a floppy or &lt;= 2 GB FAT16 partitio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Find out the TECHIE in you and exploit the save-directory-as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o design a backup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's documentation for version 1.2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 5-STAR rating from New Zealand's Yippee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specific 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VER Fixed/Floppy Disk tries to automate sect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very from Fixed Disks (Hard Disk drives) and Floppy dis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here the File Allocation Tables (FAT's) have develope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in them and thereby incapacitated the Operating Sys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files whose FAT entry chains have gone through thos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in both copies of the FAT. The OS never assumes tha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iles could be contiguous. But RECOVER Fixed/Floppy Disk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ntents of the files involved could be contiguous. To ge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of this program, you have to defragment your disks regular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of tremendous use to those who DEFRAGMENT or PLAN TO DE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s REGULARLY. This program is targeted at 16-bit and 12-bit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s in DO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VER Fixed/Floppy Disk helps you recover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isks (Hard Disks) and Floppy Disks which have suffere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a few or all sectors in the File Allocation Table(s).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ctors in even only one copy of FAT is a very remote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ach and every file's contents are contiguous, then full recov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ven if all the FAT sectors in both the FAT copies have gone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ortant directories need to have been backe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in a safe place if all sectors in both FAT copies become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Fixed/Floppy Disk helps you back up any sub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is copied out as a file but it is structurally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one. If the contents of all the files are contiguo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sacrifice the File Allocation Tables provided he/she ca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d up subdirectory and enter size information for the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in it. For some unknown reason the Operating System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ut this important thing of keeping the size of a subdirectory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pa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hilosophy of RECOVER Fixed/Floppy Disk is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to recover files manually at the sector level to files t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sectors in directory and files with a few sector size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in data sectors which have become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COVER Fixed/Floppy Disk recovers files from FAT-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s and logical drives on Hard disk drives with 16-bit and 1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file systems in the automated mode and to avoid the time-consu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 dog mode of manual sector level data recovery job. Bu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ILITY of the program RESTS IN YOUR HANDS. For this, you should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disk defragment program on your Hard disk drives and Floppy dis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ptimization mode regularly, and ensure that each one of you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s no fragments - i.e. #Fragments reported as 1 on running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/Floppy Disk. This is easier said than done, but you can stor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iles on a separate subdirectory or even better on a separa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specifically created for backup purposes, and a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 make updates to the files in the special subdirectory/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y good disk defragment program in full optimization mod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s are updated, run RECOVER Fixed/Floppy Disk and ensure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agments column (Column 5) you see only the number 1 for ea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Now you can rest assured that whatever happens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Tables in terms of physical damage and readability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backup subdirectory/partition, you can get back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iles in this backup subdirectory/partition impl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Fixed/Floppy Disk. Before you start to think about thi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partition recommended here, for any hassle-free data recovery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isk drive, you MUST ALREADY HAVE at least TWO PARTITION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at least one extra logical drive on that second partitio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over data from one logical drive to the other logical drive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make you feel that both the logical drives must be of equ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have the required disk space in place before the need a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up all the disk space in that second logical drive a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ecautions are precautions. Think about FIPS if the whole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is in one big primary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t us come back to the File Allocation Table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contents of a file cannot be located except by u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Table. But RECOVER Fixed/Floppy Disk tries to create a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AT can be done away with; this is possible if every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contiguous and if the boot sector and the directory entri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act. If it is so, you can forget everything about the FAT and ye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files back intact when bad sectors in the FAT's incapacit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rom accessing some or all of the files.  A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switch, say "-I" to completely IGNORE the (possibly corrupt) FAT'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with this version. In all cases, RECOVER Fixed/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at FAT copy with lesser physical damage. ( Of course you can for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other FAT copy for experimentation, etc.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soon as an unreadable FAT sector is encounter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the FAT entries for a particular file, a decision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save from the disk as many bytes as remains to be read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whatever remains to be read and saved is CONTIGUOUS.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be read and saved would be CONTIGUOUS, if the Hard disk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had been fully defrag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n if one hasn't tried much about runn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ment program, if he has one or two Floppy disks or Hard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bad sectors, he can straight away start using RECOVER Fixed/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n them and see what he can re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doesn't have to go through the ordeal of re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t the sector level as with interactive sector level data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ake some precautions about your disks from the time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w and when the need arises to use RECOVER Fixed/Floppy Disk,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pecifying the right switch and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one can practice using RECOVER Fixed/Floppy Di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gical drive on any Hard disk drive in use or on any Floppy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never changes anything on them because it never does an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. Run RECOVER Fixed/Floppy Disk from a temp directory applying the -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practice recovering all files. After the files wer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directory, do a binary file compare of each file with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You can use DOS's FC.EXE for this purpose and 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t at the DOS prompt from the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C /B *.* D:\Path\*.* &gt;&gt; D:\Path\Repor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:\Path is the drive and directory path 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d running RECOVER Fixed/Floppy Disk and which has the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s the file to receive FC.EXE's report of file comparisons do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C.EXE reports, for each file, "FC: no differences encountered"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ure that RECOVER Fixed/Floppy Disk did its job well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do so always and that you can recover files without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when the need a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READABILITY STATUS OF EACH SECTOR in F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AGMENTATION, and START SECTOR of FILES and SUBDIRECTORIES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ne has to try to manually reco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ONE ENTIRE FACET OF FAT FILE SYSTEM. READ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DIRECTLY. FAT IS IGNORED IF IT HAS ERRORS. Either FAT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2 can be used to recover files and sav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writing, uses DOS; so destination can be a FA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. As RECOVER Fixed/Floppy Disk uses DOS interrup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ing recovered files to disk, it never erases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Displays the readability status of each sector in both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FAT. Readable FAT sectors have their respectiv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ical Sector Numbers displayed and unreadable FAT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"0". The more the zeros, the more one should be care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uing to use the disk. If any sector on the fir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FAT is unreadable (readability status "0"),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for the readability status of the corresponding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second copy of FAT; and if that too is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readable (again readability status "0"), this is a di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uation for those who never defragmented thei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Shows the starting (1st) logical sector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in            :  Colum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column heading     :  "1st LS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Shows in which sector of FAT a file's first FA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in            : 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column heading     :  "FAT Se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 Shows the number of clusters a file occu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in            :  Colum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column heading     :  "#Clus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interested in knowing the actu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ors a file occupies, multiply "#Clusters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ectors per Cluster" displayed on line 13 i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 Shows the number of fragments a file is in. 1 mea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pies a single series of clusters. More than 1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s the file is stored on the disk in that many ch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in            : 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column heading     :  "#Frag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nd directory names appear in Column 1. The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has the same format. On every invocation columns 1 to 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e columns except the File name column will ha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output from running RECOVER Fixed/Floppy Disk on a 1.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in drive A: with 5 files and 1 directory in its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given below. This sample output was obtained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RFD  A:\*.*  -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Fixed/Floppy Disk V1.4 Freeware  Copyright 2000-2001  Sys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.Namasivayam and G.Gurupa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10:01:10  Date 05/11/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lume Name: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olume Serial Number: 3D44-0FD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T sectors readability (a zero indicates an unreadable FAT secto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T  copy  1:    1    2    3    0    5    6 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T  copy  2:    8    9    A    0    C    D    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ors per Cluster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T copy used: FAT cop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&amp; Path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         1st LSector    FAT Sec   #Clusters   #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.SYS           -         1D           8          50        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DOS.SYS        -         6D           8          4B 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DOC       -         BE           8      252612 Bytes   494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EM.SYS        -        1A5           9          39 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RY.1   &gt;   -        32E           A           1 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      -        4F1        1273 Bytes     3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normal, system, hidden, and readonly fil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rmal, system and hidden subdirectories, if switch -D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ubdirectories) are displayed. Second and Third column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zero based. Fourth and Fifth column figures are one bas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errors are encountered. In case of a file with damaged FA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, its size in terms of bytes and sectors (not cluster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decimal notation. If the first FAT index points to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(damaged and unreadable sector) in FAT,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contents are out of reach (unless the file is contiguous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, the file size is displayed in column 3 (even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ontiguous). If the first FAT index is out of bound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file's contents could not be located. In such cases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ize is displayed in column 3. Recovering files with ba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index is not possible except manually by viewing the secto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media through a disk editor or disk tool and copying w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at file to some other location or disk. If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index points to a bad sector in FAT, or if it is out of b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 part of that file's contents is out of reach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contiguous). In such cases, the file size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4 (even if the file is actually contiguous). Column hea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in the case of files with broken FAT entry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urpose is to help everyone in the Fi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world (12-bit and 16-bit FATs in DOS to WINDOWS 98)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in future where the entire world cannot help them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remember that disks formatted for use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have TWO copies of the FAT. If one of the two FAT cop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ood condition, you have every chance of recover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ven if the disk was never defragmented. Many a tim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use that disk without ever being aware of the damaged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And DOS continues to use the disk without ever reporting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copy of FAT was damaged. If bad sectors develop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FAT also, there would be real trouble sooner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VER Fixed/Floppy Disk focuses on the fact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contents occupy nearby clusters/sectors at a stretch in one chun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s defragmented in full. This improves the chances of recove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level even if one or both copies of the FAT become unrea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of course, that the boot sector and the directory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 and readable. And if that is the case (boot sector - ok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- ok, files - each in one chunk), one doesn't have to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ough the FAT to recover hi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gram stresses the point of making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stored contiguously. For the files to be contiguous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ularly defragment his disk(s). You may have defragmen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many a times to make data access easier and faster for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with less wear and tear to their head subassembly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got more out of your computers. You may not have been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doing it more for yourself than for your computers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ink babies can get at anything in series one item afte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day 3-year old kids will get us back our files if we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-how now on 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after do the defragmenting more for you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in case of damage to the Files Allocation Tables tha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the computer to work faster. Now that you know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for yourself you will do it regularly without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ll these years no one might have told you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antra everywhere was and is to 'hide the complexity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in everyone getting the mind set 'I don't think I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bout it', when some bad sectors develop in any one 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copies. Hiding the complexity resulted in one not becoming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n in the case of damage to FAT, files would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ble, had he regularly defragmented his disk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paragraph 5 and 6 in Program-specific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Introduction to know more on creating the right enviro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COVER Fixed/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that you want to experiment with the files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gain with the files in any subdirectory on a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eck the readability of the FAT's on that disk and the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of the files in the root directory, run from any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RFD  A:\*.*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RFD  A:\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lude subdirectories in the report displayed on the scree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-D switch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RFD  A:\*.*  -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RFD  A:\  -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file specification "*.*" will be added if not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 Subdirectories will be included in the report if th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eck the readability of the FAT's on that disk and the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of the files in a subdirectory, run from any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RFD  A:\Path\*.*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RFD  A:\Path\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lude the subdirectory entries in the report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just add the -D switch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RFD  A:\Path\*.*  -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RFD  A:\Path\  -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is the directory path. The default file specification "*.*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dded if not given on the command line.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report if the -D switch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cover the files SUSPECTED or FOUND to HAVE a BROKEN FA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, run from any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RFD  A:\Path\*.*  C:\salvaged  -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RFD  A:\Path\  C:\salvaged  -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is the directory path. The default file specification "*.*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dded if not 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 to see the word "Recovery" displayed to indicate recove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 and "Done" to denote successful completion of file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-R switch applies only to those files whose contents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ocated in full because of errors in FAT. For a perfectl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/disk with no errors in FAT, recovery will not be attem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s "Recovery" and "Done" will NOT appear;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 entry chains for all the files in the specified directory ar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"Halted" is displayed if a file could not be recover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bad data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navigating the FAT entries for a file, if an out of bounds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is encountered and if fragments are already noted for th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acronym "RNP" appears meaning Recovery is Not Possibl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the file was found to be fragmented and so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ing the remaining part of that file being contiguous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cover ALL the files in a particular subdirectory on th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:, run from any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RFD  A:\Path\*.*  C:\salvaged  -X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RFD  A:\Path\  C:\salvaged  -X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so save ALL the subdirectories as files, just add the -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RFD  A:\Path\*.*  C:\salvaged  -X  -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RFD  A:\Path\  C:\salvaged  -X  -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ce the program to look for files / sub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ntriesFile called MYFILES, run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RFD  A:  -LMYFILE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lists files in the DirEntriesFile MY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ntriesFile(s) saved using earlier versions of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/Floppy Disk can also be specified in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cover all the files whose storage details ar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ntriesFile, MYFILES, just add the -X switch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RFD  A:  -LMYFILES  -X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cover all the files and save all the directories whos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are contained in the DirEntriesFile, MYFILES, j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D switch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RFD  A:  -LMYFILES  -X  -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takes out and saves as DirEntriesFiles what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subdirectories while recovering what are found to b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ly obtained DirEntriesFile(s) can be passed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cover the files originally kept in them. Suppose tha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named RESUMES just now saved is actually a DirEntrie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 gets named after the directory you kept some resum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cover all the resumes kept there by run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RFD  A:  -LRESUMES  -X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SUMES directory had some subdirectories, ru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to save them as DirEntries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RFD  A:  -LRESUMES  -X  -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ss can be continued until all files in the affec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covered. The first DirEntriesFile you used here, MYFIL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ting point for all other lower level subdirecto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three command examples rely on the availability o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llocation Table data to take out th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one may have to use a Hex file editor and manuall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ize field in each subdirectory entry in MYFILES,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, putting in some arbitrary size information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00 00" there. The size information entered must be in mult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2 bytes like 0200h, 0400h, 0600h and so on, and has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"00 02", "00 04", "00 06" and so on. The bytes are rever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gain success depends on the FAT; one possibilit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vant FAT sectors must not be readable. One must try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ck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l the above commands, the source drive parameter, A:,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hich drive the DirEntriesFile named in switch -L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thout specifying the path even when you may have kn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path). This drive letter acts as a guide to indicat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the program must work on and recover files from.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ed a few lines below is not at all to be specifi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e program look for files in a DirEntriesFi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commands relating to DirEntriesFiles work o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all directories if switch -D is also given).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ing files is not possible by giving a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drive letter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further that switch -D specifies that directories are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cluded in the recovery process in addition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is the directory path for the files you want to recov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you want to save. Expect to see the word "Recove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to indicate recovery in progress and "Done" to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 completion of file recovery. With the -X swit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s to recover all files whether or not their FAT entries fall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adable FAT sector; and saves all subdirectories (if the -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specified), only if their FAT entries fall on readabl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"Halted" is displayed if a file or subdirectory (-D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not be recovered because of a bad data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navigating the FAT entries for a file, if an out of bounds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is encountered and if fragments are already noted for th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acronym "RNP" appears meaning Recovery is Not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fragments already noted invalidates any assum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ing part of that file might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salvaged in the above examples is the imaginary sub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ed files will be copied. Type correct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name instead. To avoid overwriting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, a newly created empty subdirectory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R and -X switches automatically cause a report to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urrent working directory. While applying these switch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you always work from a drive and directory that i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 from which you want to recover files. Or you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o specify, along with the -R or -X switch,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nd path (remember C:\salvaged) for storing the recovere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subdirectori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 24H handler pops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 24H handler that pops up from within the program helps on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o do if a listing of files/dirs gets stopped because of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. When this replacement INT 24H handler pops up, use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rrow keys to select the options displayed and hit enter.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hit the "Retry" button as many times as your luck dictates o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ail" button so that program can continue ignor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it the "Abort" button, DOS will compulsorily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isting stops after you have hit the "Fail" button, it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save the damaged directory structure to a DirEntries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 files passing this DirEntriesFile in switch -L; specif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 also and get all files except those trapped in damaged dir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6 files per damaged dir sector, if filenames were in Shor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). Now the program has reduced the sector level data recovery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covering only these files instead of all the files. The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COVER Fixed/Floppy Disk is "Don't do the hard work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lutely necessa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S: Requires DOS 2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: Requires 128 KB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fine morning one of us ( G.Namasivayam )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o use an 1.2 MB Floppy disk containing important files onl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sk got some sectors in the system area damaged an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ta error reading drive A:' reported. SCANDISK reported damage to F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 to go any further. Before this mishap he had the disk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mented and so he desperately wanted sector level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 of each sector in both copies of the FAT. No utility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 terms of individual sector level readability of FAT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he tried gave up on him. Then he became determined that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investi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some coding, he found that sector 4 in each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AT of that 1.2 MB disk had got damaged and remained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e got stunned but slowly he started to realize that he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everything as he had defragmented the disk quite regular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grew and soon it was a big challenge. One having don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( defragmenting files on a disk ) should not suffer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VER Fixed/Floppy Disk thus started by one of u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tinued to this level, with the 16-Bit support added by the 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, G.Gurupandian, and we hope to develop it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Most important assumption during file recov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a file'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) first FAT ent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) any one next FA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ccurred in a damaged FAT sector, it is ASSUME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ase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hole of the file is in one chunk and occupi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es of sector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ase 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part of the file ( from the sector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T index which could not be traced into the required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or because of that sector's unreadability ) is in one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ising of so many sectors as the remaining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s i.e. (remaining file size / 512 ) + 1 sectors. +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balance bytes &lt; 512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TO MAKE THIS ASSUMPTION "VALID" BY ENS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GUOUSNESS OF EACH FILE'S CONTENTS BY EXAMINING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xed/Floppy Disk's LATEST REPORT FILE ( whatever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's name ) FOR THE SAME DRIVE AND DIRECTORY/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BTAINED RECENTLY BEFORE THE DAMAGE TO THE FAT'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directory entries in that directory/subdirect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have a damaged sector, i.e. the directory entri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fe from corruption, surface damage of sectors, cross l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ong file size reporting etc. RECOVER Fixed/Floppy Disk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read directory entries all by itself but uses DOS'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file / find next file services. These services may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ere was some error reading the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No more FAT sectors ( than the ones that already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readable ) should go bad just when the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 in that case you can always rerun RECOVER Fixed/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full recovery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disk must have been defragmented in the recent pa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recently this has been done, the more are the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ull recovery of files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directory/subdirectory entries must be safe (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he Boot Sector should be intact and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he Hard disk drive or Floppy disk concerned sh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ad sector in the data area. Otherwise, the file 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bad sector belongs could not be recovered.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"Halted" on encountering such a bad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syntax to run RECOVER Fixed/Floppy Disk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RFD &lt;Drive1:&gt;[Path]\[Filespec] &lt;Drive2:Path&gt; [-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&lt;&gt;'s mean parameters marked by them are compuls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[]'s mean parameters marked by them are option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characters &lt;, &gt;, [, and ] should not be typ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rive1:&gt;[Path]\[Filespec]  File(s) to recover with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tional path. Default Filespec is 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rive2:Path&gt;               Drive and full path to save fil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                        Recover files with damaged FAT entr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                          eXtract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                         include subDirectories. Filespec = file-and-dir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DirEntriesFile            Look for files / subdirectories in DirEntries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[AT]n                     Force use of FATn; n is 1 for FAT 1, 2 for F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[Filename]                Output displayed information to file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Filename] is RECOVRFD.RPT. -O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if -R or -X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or -?                    thi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- or / can be used to specify Switches. Case is in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below for the effect of -R and -X give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sequence is free-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rive1:&gt;[Path]\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e source Drive, Path and Filespec. But Path and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specified when program is made to look for files / 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DirEntriesFile named in switch 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urce Drive, Path and Filespec parameter (compulsorily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specification) is the minimum parameter required to run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/Floppy Disk to inspect the FAT entry chain stat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mentation status of all the files specified. Filespec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and includes any system, hidden, and readonly file 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y system and hidden subdirectory or subdirectories. When -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, Filespec means file and directory specification. Filesp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and when it is not given, the default file specification, *.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. When Filespec is not given, the last character should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\ (left slash) or a :(colon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RFD  C:\WINDOWS\SYSTEM\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last character is a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RFD  C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last character is a 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file specification of *.* will be ad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ilespec is actually directory specification, you sh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D switch. For example, assuming that, all the subdirectory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 have no extension, to see the FAT entry chain stat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mentation status of all of the subdirectories in C:\, run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RFD  C:\*.  -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ll files having filenames without extension will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ed. If you omit the -D switch, the subdirectori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:\ will not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can save all these subdirectories' contents (entries) as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 in drive A: with the following command. If some files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, they will also be copied or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RFD  C:\*.  -D  -X  A:\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rive2: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e destination Drive and Path used when the -R or -X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. Drive letter and full path is required. This destinatio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, &lt;Drive2:Path&gt;, should come after the source Drive,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 parameter, &lt;Drive1:&gt;[Path]\[Filespec]. The destinatio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be equal to the source path; otherwise program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error message. Switches can come in between these two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here. Unless this parameter is specified, recovered files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are copied to the current working directory. &lt;Drive2: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MPULSORY if your current working directory is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 any files from. If you work from some other directory o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rive2:Path&gt;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or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s those files whose FAT entry chain could not be naviga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bad FAT sector. A subdirectory with broken FAT entry chai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recovered even when that subdirectory's contents are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size of a subdirectory could not be obtained from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 -D switch is useless when used with the -R switch when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covering such a subdirectory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or the subdirectory, where the recovered fil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, or the current working directory (when &lt;Drive2:Path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), should not already have files in the same name as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directory from which you try to recover any files. Recove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verwrite files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or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s all files whether or not there is a bad FA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are treated as files and their contents ar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respective names, if no error is encountered whil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3 and this version of RECOVER Fixed/Floppy Disk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these subdirectories saved as files by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(RECOVER Fixed/Floppy Disk v1.2a) also. (See switch -L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are called DirEntriesFiles. They will be of much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entries could not be read by DOS or WINDOWS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sector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or the subdirectory, where the recovered files (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, if the -D switch was specified) are to be store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working directory (when &lt;Drive2:Path&gt; is not given),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have files (or subdirectories) in the same name as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directory. Subdirectories are saved as files in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. Files with the same name will be overwritten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ame name will prevent any files to be created in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or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subdirectories in the report sent to the screen or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When specified with the -X switch, saves subdirectorie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vered files depending on Filespec. Only subdirectories whos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chain can be deciphered in full can be saved even wh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ar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DirEntriesFile or /LDirEntries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s program to look for files / subdirectories in the DirEntries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ntriesFile is a file that contains what an identical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contains or contain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was the one promised in version 1.2a of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/Floppy Disk to be included in the next FREEWARE vers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rom version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lists files in the named DirEntriesFile, in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companying -R or -X switch. DirEntriesFile(s) saved using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RECOVER Fixed/Floppy Disk can be given in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e -X switch with -LDirEntriesFile switch to recover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-D switch to take out subdirectories as DirEntriesFiles.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ss passing the newly obtained DirEntriesFile(s)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 all files in the affected drive. The first DirEntries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here is the starting point for all other lower leve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actual directory (now represented by the first DirEntries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 some holes (bad sectors) and thereby incapacitates the 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ng any files in tha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enough disk space, or an entire free driv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purposes, you can compress entire directory trees or even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using your favorite compression utility and send the arch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ee drive. Now defrag this drive, take out the subdirectory (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chives) as a file and keep it in a safe place. If at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 to get your files from these backups, these backups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to "their-parent-directory-gone" event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[AT]n or /F[AT]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s use of FAT copy 1 or FAT copy 2. n is 1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pecify this switch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RFD  A:\*.*  -fat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RFD  A:\*.*  -f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 Fixed/Floppy Disk has the tendency to use FAT copy 2. Unless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2 has more bad sectors than FAT copy 1 has, FAT copy 2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ways experiment to see what happens if the FAT cop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 used by the program is forced to be used. Don't try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this fashion, but you can have a look at what is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you can use this switch if you suspect that the FAT cop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s to use might be in a corrup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-X (or) /R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oth -R and -X switches are given together like -RX or -R -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 ( eXtract all files ) has the overrid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[Filename] or /O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report file which is the same as the screen outpu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information when the -R or -X switches are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includes drive letter and path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report file name is RECOVRFD.RPT. Repeated inv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 Fixed/Floppy Disk with this switch overwrites RECOVRFD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on the previous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ive any name for the file name. If given name has no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T extension will not be added. Don't give a name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name in which case the program aborts with "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on failed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or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help information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BOOT SECTOR of the disk from which you want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should be intact and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Whether the FAT copies are identical is not checked eve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ect Hard disk drive/Floppy disk. And no cross ver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ate the FAT entries on the FAT copy used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 has the tendency to use FAT copy 2, w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T copies are perfectly readable. If for some unknown reas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copy of FAT isn't getting updated for a whil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RECOVER Fixed/Floppy Disk with the -X swit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RECOVRFD E:*.txt A:\ -X", you know the usefulness of the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. They would be utterly useless because the right FAT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to locate the files' contents is FAT copy 1.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ircumstances, you can force the program to use FAT copy 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ying -FAT1 switc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the second copy of FAT ever remain not updated?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ed with our E: drive and we did a thorough surface t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drive in panic suspecting large number of bad sector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's second copy of FAT only to find everything ok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area and in the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run some disk scanning program now and then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file system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32-bit FAT is not supported. WIN95-OSR2, WIN 98 can support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T file systems in addition to 16-bit FAT file systems.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zes of 2 GB and below can have a 16-bit FAT file system i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 support was disabled when the partition was creat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DISK.EXE. WIN 2000 removed some backward compatibility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allowing the proper running of the program even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On WIN95-OSR2, WIN 98 operating systems this program is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ble on floppy disks. On hard disk drives, logical part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below 2 GB may have 16-Bit FAT file system and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e capable of runn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Bytes per sectors must be 512. This is the norm if your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PECIAL 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VER Fixed/Floppy Disk seems to indirectl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try direct disk read/write using a low-level disk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. Already RECOVER Fixed/Floppy Disk does the first half of tha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responsibility to keep this program and its report (RPT) fil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ht of unscrupulous people and too curious no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Fixed/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4  November 5,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new feature is a replacement INT 24H handler that hel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ing out when a critical error occurs. Very useful to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the problem when WINDOWS 98 refuses to list anyth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 command form the DOS box because of surface damage to dis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directory structure has been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g relating to recovering a file with size in multiples of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AT damaged condition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 can exit by hitting Control Break when files are recov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rong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3  October 5,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powerful "recover data files using backed up directory structures" feature has been added. This was promis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a to be included in the next FREEWARE version.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enables one to recover files in a subdirector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at subdirectory in its entirety was erased if tha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been backed up as a file and kept in a saf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acked up subdirectory remains in the form of a file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ntriesFile for the apparent reason that it contain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the identically named directory contains or contain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ntriesFile created by RECOVER Fixed/Floppy Disk v1.2a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recover the trapp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From this version, unlike it was in version 1.2a, a *.*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ffixed to a single filename or a single directory 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ull on the command line to be found and lis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a  September 1,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g in recovering files with BROKEN FAT ENTRY CHAIN (switch 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gram modified to exclude subdirectories unless switch -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to inclu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new command line switch -D added to include subdirectories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-D is needed to make switch -R and switch -X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ies along with files. The -R and -D switches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 any errors with respect to subdirectories but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ble to save as files, subdirectories with broken FA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as their sizes won't be available. This still remains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directory entry does not tell us its size like a file entry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S people are to b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mand line interface improved. User need not log to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mself. Path for the source files and subdirectorie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any manner. If file or subdirectory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*, it need not be specified; but the last character must be a '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  April 10,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16-bit FA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publicly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Other programs by Sys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 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SPECial V1.2       5-star rated Recursive command executor plu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tree. Provides the much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cross-directories across-disk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cessing capability to most DOS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ack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cellent tool to run any program or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hereafter referred to as helper program) 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ywhere on a drive across directories. Help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e, by running the specified helper program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s whose file name extension alone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in before deciding to keep them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m. Any parameter including DOS pip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ssed to the helper program. Also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tree but without deleting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rogram is contain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SPL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RECOVER Fixed/Floppy Disk V1.4 across directori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mmand. Specify the path for RECOVRFD.COM if it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path. This command copies all the files and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\ to the current working directory. In case of directorie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(file and subdirectory entries therein) are saved a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SPEC  A:\  -f*.*  -eRECOVRFD.COM  -s/D 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mand creates similarly named subdirectories in D:\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IMPORTNT\DATA\ that have matching files and copies all of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ly created subdirectories in D:\. If C:\IMPORTNT\DATA\ (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) has some matching files, they will be copied to D:\DATA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SPEC  C:\IMPORTNT\DATA  -f*.*  -eRECOVRFD.COM  -s"D:\/# -X" -c# 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above command work like the DOS XCOPY command, change -c#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#. This example shows the runtime directory creation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ZIPRar V1.3     File(s) finder in ZIP or RA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RCHZIPRar is an across-directories across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(s) finder for ZIP and RAR arch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ubstring search and wild card support.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ZIP archives or RAR archives including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, and readonly archives wher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be placed including in hidden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ies on a floppy disk or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 or on a logical parti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vides runtime options to go to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g to archive's directory, proce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s or just back out to start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gain. Searches all ZIP archives or RA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s may have been placed anywhe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gical disk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y useful on storage media used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 like magazine cover C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rogram is contain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RCHZR1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ASM 8086/8088       The Assembler used to create RECOVER Fixed/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 V1.1      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simple 8086/8088 Assembler to create 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ll the PC's up to the latest WINDOW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x86 compatible microprocessor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latest Pentiums and Athlons. Provide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od starting point for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mers through a comprehensiv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s an easy-to-learn subset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ors and directives. Code for NGA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atible with A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rogram is contain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GASM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wnload these programs, go to "http://www.come.to/ssoftwar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the direct links (to the programs) provid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Licensing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declare RECOVER Fixed/Floppy Disk Version 1.4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make copies of RECOVER Fixed/Floppy Disk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documentation file, but both files together and without m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in either the program or this documentation, for your ow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e use of others. While making copies for others you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the media but not for the software. You should no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r its documentation or otherwise attempt to make mon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 any modified 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 of RECOVER Fixed/Floppy Disk v1.4 must 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RECOVER Fixed/Floppy Disk v1.4 AN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AND LICENSED 'AS IS'. THE AUTHORS DISCLAIM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THE AUTHORS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ECOVER Fixed/Floppy Disk AND THIS DOCUM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trademarks are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invite your comments, suggestions, friendly critic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 reports. Thank you for taking the time to read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at you find RECOVER Fixed/Floppy Disk v1.4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are welcome at http://www.come.to/s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o read RECOVER Fixed/Floppy Disk - FAQ. Do the experiments pu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nd you know you have compressed years in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o download any or all of the FREEWARE program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and to see if the next version of any of them has becom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contact us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-mail: wetryit@mai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:   Sys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.Namasivayam and G.Gurupa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6, South Veli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urai - 625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mil Nadu, In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