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ongbo Data Systems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pping NSW 2121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 support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b: http://www.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Chinese Word Processo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CWP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Chi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Chinese Word Processo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features an intelligent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dynamic sorting by charact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other 20 Chinese input methods.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s an online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45000 entries. NJStar read GB,HZ,ZW,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mission, &amp; HZ file for Email of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Japanese Word Processo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JWP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Japa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Japa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Japanese Word Processor v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features a Kana-Kanji input via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utomatic kana-&gt;kanji lookup, 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.  NJStar provides Japanese &lt;-&gt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okup with a 45000-entry dictionary.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mission, Reads and writes all JI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JStar is an absolutely outstand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JSTAR demonstrates itself to  b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able Japanese word processor for D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excellent buy for anyone with a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interest in Japanese."   ---   MANGAJ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S version is provided for those who do not have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Windows 95/NT installed, please visite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jstar.com to download latest NJStar Chinese WP v4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, and NJWIN CJK multilingual support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,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