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CHOOL-MOM version 3.58.  The author, Dr. Andrew M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have permission to distribute disket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pied onto them.  However, vendors must te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hat they are purchasing the disk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software can only be purcha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r from an authorized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ort description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lorful children's educational software i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come the world's best.  SCHOOL-MOM version 3.58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educational tool for children ages 4 to 1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ulti-level modules for Math, Music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, Art, and Time.  It also contains an ex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exams already provided.  Tunes are use for 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oftware you can have fun and lear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ng description of this version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- This module contains four levels of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, four levels of multiplication and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levels of prealgebra math, and a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Numbers that teaches the concept of multi-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contains two arcade math games.  The first,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, is a counting game that teaches quant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Applespider, is an exciting game that dri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ic addition, subtraction, multiplication,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- This module has three levels of difficult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llows you to use the keyboard to write tu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tch the notes appear on the screen.  As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increases, the capability increa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llows seven notes to be played in seven oct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evel also allows the note du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The third level has the additional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p and flat notes.  Tunes can be edited, stored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- This module contains four learning lev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vel allows you to choose from lists of 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s, adjectives, and adverbs.  The computer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 from the chosen words.  This will teach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ns, verbs, adjectives, and adverbs are used in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evel shows a line of scrambled word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use the arrow keys to unscramble the word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ntence.  While you unscramble the words you mu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t the clock to get additional points.  You must al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for the flying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evel teaches sentence structure by showing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 from the data files and asking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structure.  The fourth level teaches subject-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by displaying a random sentence from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ing you to choose the missing verb.  These tw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can be useful for older people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- This module contains five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phabet, Random Words, New Spelling Homework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Homework, and Old Spelling Ho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bet option is for preschoolers and teaches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 alphabet.  The upper case letter is show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hoose it's lower 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dom Words option has four learning level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vel a three letter word is shown for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ust spell the word.  As the learning level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ge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pelling Homework option is for entering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homework so the computer can drill you o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you have the option of storing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option, Last Spelling Homework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the last set of spelling homework words. 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Old Spelling Homework, calls up all the ol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work words and drills you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- This module allows you to show creativity and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oing it.  You can choose from one of 5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raw, Spider Webs, Space Tunnels, Space Worms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bons.  The Draw option allows you to draw free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joystick or the mouse.  The Spider We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ontrol the actions of a spider who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behind him.  The last three options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screen art with three-dimensional qua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joystick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- This module has four learning levels that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tell time.  A clock is shown on the scree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choose the correct time from a list of three ans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iculty increases with the learning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 - This module allows teachers or paren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hoice examinations.  The exams are gr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es placed in a score file.  Some exam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K RAM and CGA or better.  A mouse is op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oes not run on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version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5.00 plus shipping and handling ($4.00 for US, $5.00 f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xico, and $10 for all other foreign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      - Batch file for start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2.bat      - Batch file for starting SCHOOL-MO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t directory of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exe       - SCHOOL-MO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- A batch file for installing SCHOOL-M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- Description of SCHOOL-MOM and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   - Complete manual for SCHOOL-MOM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.doc  - One page invoice for organiza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-ltr.doc  - A registration letter that can be prin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1.dat  - Contains 3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2.dat  - Contains 4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3.dat  - Contains 5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4.dat  - Contains 6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-words.dat - Contains scrambled sentences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1.tun    - These four files contain tu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recalled from the mus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ne4.t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1.dat    - Contains nouns for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_verb.dat - Contains sentences and missing word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3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1.dat - Contains graphics information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numbers in the Laser B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2.dat - Contains graphics information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numbers in the Laser B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b1.dat  - Contains adverb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ect1.dat  - Contains adjective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.dat - Contains sentences and senten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s to be used in level 2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1.dat    - Contains verbs that are used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b2.dat    - Contains different verbs that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1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exm   - Exam file for multiple choice exam on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50 state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Stat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exm     - Exam file for multiple choice ex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ident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scr 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President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exm    - Exam file for multiple choice exam o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scr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World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- The file you're reading now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3 files on this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