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0966446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0373186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76899284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81696849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