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vironment Editor (EED v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June-Shyan Y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64 Kimbal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ochester, NY 146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.S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716-272-90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xy7070@ultb.isc.rit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   If you change your environment variables frequ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ill need this full screen and easy to us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or (EED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course, to most of you, this program is just a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ke.  I don't expect to be rich by EED. 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sible, any donation from 1 to 5 dolla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reciated.  Or, you can just drop me a mail and giv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 suggestion o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  No installation is needed.  Just type "EED" under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    By pressing F1, you will get a built-in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have used any editor or word processor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miliar with EED in ONE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     1. Since it is useless to include any spaces or tab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vironment variables, EED won't allow you to ente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No empty lines!!  (EED will check it als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EED will try to change its parent's environmen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means, if you "shell out" from an ap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 EED to edit the environment variables, all th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have made will disappear when you quit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Without changing this document and the execution file (EED.EXE),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you can distribute EED (must accompany with this document) a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widely as you wish.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