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O R D E R   F O R 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 Hooper International, Inc.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 P.O. Box 50200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Colorado Springs, CO 80949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U.S.A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Visa:___ Amex:___ Discover:___ Check:___ (US Dollar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_  Signature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: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_____  Disk Size(3 or 5):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  Phone:_(______)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using: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this software: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                              |QTY|UNIT COST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|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AKIN' CARE OF BUSINESS: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Basic Kit (GL, Recon, Fin Utils) (1lb) | _ | $ 69.95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tarter Kit (2lbs)                     | _ | $149.95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(GL, Recon, Fin Utils, A/R, A/P)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Payroll Module (1lb)                   | _ | $ 69.95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mplete Kit (All 8 modules) (3lbs)    | _ | $299.95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mplete LAN Kit (All 8 modules) (3lbs)| _ | $399.95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EQUE-IT-OUT - Personal Accounting (1lb)   | _ |  $49.95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charge (Shipped UPS Blue in USA)   |$   7.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Air Shipping out of North America    + $4.00 per Lbs |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             GRAND TOTAL (US $) |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