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ster Master 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1-93 by Scarborough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Master is a powerful graphic edito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developers to create and manipulate sm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Master can edit images from 1X1 pixel up to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Images can be saved in standard PCX format or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king it easy to add to your programs.  Raster Ma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in conjunction with other toolkits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uch as Fastgraph and TEGL Windows Toolki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raphic libraries for Turbo C, QuickC,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Basic.  Additional BMP and ICO formats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, SVGA optional for the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SAVE:  Click in the FILENAME area and typ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the FILE LISTING can be selected by simpl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an be accessed in one of two ways. 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nts of the DIRECTORY area 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PEN FORMAT: Press the RIGHT mouse butt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ga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AVE FORMAT: Press the RIGHT mouse butt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gadgets to select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     Deletes last step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     Toggles the gri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   Allows you to select the size of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x25, 50x50, 100x100 pixels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ers can be used to move to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mage when in the 25x25 or 50x50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     Previews  drawing in one of the listed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 Toggles between 16 and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ONLY registered users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rtunity to save their images in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Exits R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      Switches to clip mode allowing you perform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/SAVE: Works the same way as the OPEN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ed above.  When OPENing/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the clipped area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FLIP/VFLIP: Horizontally/vertically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/UP/DOWN:  Scrolls the clipped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: 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HAND DRAWING  Move the pointer inside the zoom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 to plot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AY PAINT  Randomly plot pixels until release of mo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D PAINT  Fills an enclosed area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maining tools work by selecting the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the mouse, then releas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 the color of your choice.  In the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rough the remaining colors by pressing on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L gadget, select a color, use the RGB scro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to modify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RAPHICS 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great features of Raster Master is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mages compatible with the standard graph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urbo C, QuickC, Turbo Pascal, and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Master also supports additional libraries like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EGL Windows Toolkit.  Source code can be generated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, palettes, and mou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M RAW               - Raster Master's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lette              - Binary format containing RB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alette (C)          - Source code in C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alette (PAS)        - Source code in Pascal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alette (BAS)        - Source code in BASIC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P/TC (Binary)       - Turbo C/Pascal binary imag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 displayed with the putim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1.c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1.pa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256 color images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lied SVGA256.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P Constants         - Turbo Pascal source code for form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C Constants         - Turbo C source code for form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QC/QB (Binary)       - QuickC/BASIC binary imag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played with _putimage (QC) or 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Q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3.c for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1.bas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QC Constants         - QuickC source code for form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ASIC DATA           - QuickBASIC source code for form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GL DEF             - TEGL Windows Toolkit text based H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 to manual and TEGL code for 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PR  Fastgraph       - Fastgraph Packed Pixel Run format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PR  Fastgraph       - Fastgraph Single Pixel Run format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FG PPR (C)           - C code for form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G SPR (C)           - C code for forma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FG PPR (PAS)         - Pascal code for form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FG SPR (PAS)         - Pascal code for forma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FG PPR (BAS)         - Basic code for form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FG SPR (BAS)         - Basic code for format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fer to the Fastgraph user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ference manual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 the included program xinfo.ex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btain the run count and width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aster Master created  SPR and PP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ouse (C)            - C code for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use (PAS)          - Pascal code for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Mouse (BAS)          - Basic code for mous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en saving in this format onl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rst 16X16 pixels from the left t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ner will be saved. If the imag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ped only the first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ixels starting from the top lef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ner of the clipped image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s black, white, and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 to build the mouse image.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lue will be considered transpar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other color is used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creen pixel under the mous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be inv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AW'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Master supports its own format for saving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rmat is broken up into three main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Palette, and Image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 HEADER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, 2 - Width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, 4 -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, 6 - Number of Colors - if 0 image does not contain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PALETTE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, 8 , 9  - Red, Green, Blue values of the firs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s will range from 0 to 63.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ee bytes indicate the values of the next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n image that contains 16 colors the PALET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ze will be 48 bytes (3*1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IMAG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follows after the palette is the actual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following the palette will be the first pixe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p corner. The remaining pixels follow row by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takes exactly one byte no matter how many colo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Master also supports additional formats with it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system.  Raster Master does this by allowing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conversion program that will be exec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rmat is selected. When selecting the 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RIGHT mouse over OPEN or SAVE) Raster Maste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called RM.FIL. This is a standard TEXT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arameters of your conversion program. Let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a conversion program that will save your im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. The first line of RM.FIL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2GIF.EXE GIF 1 W CIS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|  | | |_________________  Forma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| |___________________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|  |_____________________  Format Nu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________________________  Form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_______________________________  Filen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conversion program must 12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XTENSION must be 3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UMBER must be 3 characte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YPE must 1 character. Either 'W' OR 'R'. The W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listed format will only appear in the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menu.'  The R indicates that i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open format menu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CRIPTION must be 20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EXTENSION is required by the file requester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number is what will be passed to you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command line parameters.  On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ore than one input and/or output forma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gram will be executed by Raster Ma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 when a file is being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2GIF.EXE &lt;FILENAME&gt; &lt;FORMA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onversion takes over there will b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$$.RAW in the current directory that it must con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mat and name. The RM$$.RAW file is sav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described RAW format. The RM$$.RA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Raster Master automatically after you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roug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oing to write a conversion program that read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ster Master you must create the RM$$.RAW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at. Raster Master passes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a conversion program for read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RAW &lt;FILENAME&gt; &lt;FORMAT NUMBER&gt; &lt;X&gt; &lt;Y&gt; &lt;X2&gt; &lt;Y2&gt; &lt;P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information indicates the co-ordin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displayed in. If the &lt;PAL&gt; value is 1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a palette in the RM$$.RAW file. If 0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alette is not required and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rsion program should not display any kin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key file has been changed from 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You can upgrade your key by sending a fil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ong with $5. Include the word upgr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 area. The change was made beca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aster Master is released under.  The key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as your R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Master is NOT free software. If you use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for it. Registration entitles you to a ke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lay screen and enables feature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drive" version. You will also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ny other utility programs we decid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.  Raster Master is updated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w features being added all the time. See ORDER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