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FAX.EXE - Weather Facsimile Receiver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ther facsimile program was written in order to provide a free, W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capable of receiving WEFAX graphics withou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ercial wefa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freeware!!! ** and may not be distributed for any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be distribut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require a special device that is capable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acsim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not be decompiled or anything like that eithe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son Johnson and Todd Hansen, KD6YPS, for use by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wefax transmissions on H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documentation or the accompany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way, then it is illegal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f this software should have knowledge in computers, TNC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and WEFAX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FAX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AX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AX.EXE - A quick viewer for saved wefax images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d and has many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sage: VIEWFAX &lt;FileName&gt; 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ZIP  - A zip file containing some sample faxe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ver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an select com ports 1 - 4 and all baud rates up to 28.8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has a better help file (Thank you Mario Cam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 includes sampl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t has been tested 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int fax option, the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GRAPHICS.COM (included with most versions of MS-DO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line: WEFAX [PORT#]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: [BAUDRATE] = Speed to access the comport at (must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equal to 28800 baud and greater than 1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ORT#]    = # of comport to use.  (i.e. 1 for COM1, 2 f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/? or /HELP] = Show command line help/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baudrate or comport number are not given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efaults to COM1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Set data sample rate of your TNC to 1280 bit sampl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Kantronics KPC-3, type the following at the "cmd:" prompt: W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0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non-commercial distribution as freewar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this free, any problems encountered should be reported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busy and may not be avail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, questions, descriptions of problem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d Hansen, KD6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hansen@sdcc10.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s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son@fullcoll.bb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 he isn't in college yet 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 out in terminal mode with your TNC (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. After you set-up your TNC to receive wefax data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gin to display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received the image you want on the monitor screen,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is will bring up a display of a self explanatory menu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image, load another image and view it, print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GRAPHICS.COM) and to exit back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terminal mode, you can press ESC and this will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FAX program. The WEFAX is not a very good terminal program and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figure your TNC parameters to receive a WEFA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receiving WEFAX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r owner's manual for your particular TNC and HF recei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must be able to receive USB (Upper Side Band) transmiss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mages were recieved using a KPC-3, a high end Radio Shack SW Reci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ernal long wire antenna. If your computer generates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you may want to put up an external antenna.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fax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the Wefax Freq. I have. They came from Bob Puharic, WF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cieveing location is Allentown PA. Not all stations are on 24 hrs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 are USB. NAM is on 24 hrs/day. NAM sends satallite fot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        Freqs. (kHz)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id'd        |      6918           |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            |  3355, 8080, 10865  |  USN/USCG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H            |  6496, 10536, 13510 |  Canada, Hal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M            |  6453, 8680, 9088   |  USN, Pearl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wood      |      16912          |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nell      |  9203, 14436        |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55          |      8145           | 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C            |  11122, 6906, 4622  |  USCG, Point Rey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LO            |      9158           |  Mobil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robi, Kenya |      9044           |  Ev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23          |      8040           |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id'd        |      7709           |  Weak, 20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F/VFR        |      7710           |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C            |      11028          |  2000 UTC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24          |   11086, 23333      |  Bracknell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U71          |      13470          | 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/NOAA        |6339, 4855.5, 3231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AA*          |      5906.4         |  043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*          |      18263.8        |  14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*          |      7868           |  013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F*          |      2372.4         |  0530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reqs. from WF3H (Bob Puha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Remember to use a 1280 bits per second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dd Hansen's address (tshansen@sdcc10.ucs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correct for a longer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Note (Todd Hansen, KD6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originally wrote this software because I had recently gotten a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eature (KPC-3) and a SW Radio with USB reception. I wante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orked well and had instructions in english. That is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y friend and I teamed together to write this program. I decid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ee as an act of rebelion against a greedy oriented society and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didn't want people having to pay money for it. I have recent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busy so I doubt you will ever see the famed version 2.0, bu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worry about having a mouse or a color monitor with version 1.X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most of this with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graphy (Todd Hansen, KD6Y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are both High School Seniors (17 years old, 7/95) 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 lot. We both also enjoy electronics and hiking. We both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ships for our High School. My internship is setting up and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ll network at school (that is a big job, especially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) and createing the homepage for the City of Fullerton (It will b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uple of weeks. Do a Lycos search). Jason will probably d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ship on optics and alternate forms of digital communications. I a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 Scout and I enjoy camping and Backpacking alot. My amatuer call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chnician, but I am trying to find time to learn the code. Yes,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paragraph of bragging, but I figure if we wrote this program w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brag. 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