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5909028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1275200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