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Kana Sensei is SHAREWARE.  What this statemen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program is copyrighted (it is not free and not public 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are encouraged to distribute this program freely and us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al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use this program regularly, you are required to regis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y sending a small donation to the author, namely,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program may not be sold for commercial profit but a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may be charged for it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most Shareware authors realize that they must provi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f incentive for users to register.  The obvious solution is to handi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some way so that users will want the fully implemen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 could have made Kana Sensei so that new quizzes c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nd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chosen to do this, however.  You are welcom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 included (first-year level) quizzes as is, but, I 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enhancing Kana Sensei in one important way that most stud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 will appreciate.  I am currently creating the font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the use of KANJI in quizzes.  I am rather excited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ity because it will have a vast impact on my own studies.  O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, the entire Japanese writing system will be contained.  (Note: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n't be for a while; drawing 1850 kanji characters with a mou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vernight ta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 have created and am creating more regular quiz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ing hiragana/katakana) which encompass 2nd, 3rd, and 4th term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quizzes include many different sentence patterns and grammatic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:  gerunds (Please eat // I am eating), potential verbs (I can 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verbs (When I ate, I got sick // If I had studied, I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), provisional verbs (If you want to go, then I'll drive),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hii (I want you to drink beer),  the use of tsumori (I intend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), and so on.  Of course, you are free to create such quizzes o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btaining mine will save you much labor, especially if your typing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th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anyway, here's the de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 donation of at least $5 I will put you on my mailing lis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can afford to inform you as new kanji sets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become available.  Subsequent kanji sets and quiz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at a reasonable price (which hasn't been determ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 donation of at least $15 you will receive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Kana Sensei, all of my hiragana and katakana quizze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ose mentioned above), as well as the first kanji set of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its related quizzes.  Of course, you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 my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imply send your donation with          Mike Chachich / 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ddress and preferred disk       P.O. Box 290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(5" or 3") to:                  Waterford, MI   48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r mailing address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please send an additional, appropriate am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mailing co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IS FILE (ks_share.doc) IS MISSING OR ALTERED 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ECUTE SO MAKE A BACKUP OF THIS DISK IN CASE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c 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