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EXT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 L. Antworth and Stephen R. McC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Institute of Lingu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@si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@si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1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EXT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Overview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What does KTEX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Placing KTEXT in it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Progra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Example of using KTEXT to proces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Running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KTEXT's functiona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The tex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The main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The TXTIN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Words or format mar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Select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Special outp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ntrolling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A sample text inpu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The outpu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CED: an editor for failures and ambig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Overview of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Starting the C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diting for text gl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The edi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Overview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briefly describes what KTEXT does, places KTEXT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al context, lists technical specifications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s information on use and suppo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What does KTEX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 text processing program that uses the PC-KIMMO pars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bout PC-KIMMO). KTEXT reads a text from a disk file, pa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ord, and writes the results to a new disk file. This new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a structured text file where each word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represented as a database record composed of sever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ord record contains a field for the original word, a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lying or lexical form of the word, and a field for the g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For example, if the text in the input file contains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ing (to use an English example), KTEXT's output file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  V(hope)+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 hope+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 h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consists of three fields, each tagged with a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[1] The first field, tagged with \a for analysis,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 string for the word. The second field, tagged with \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pheme) decomposition, contains the underlying or lexical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. And the third field, tagged with \w for word,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ord. The word spies demonstrates how KTEXT handle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  %2%N(spy)+PLURAL%V(spy)+3S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 %2%spy+s%spy+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 s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signs (or some other designated character)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esults in the \a and \d fields, with a number indicat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result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record also saves any capitalization or punctuation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riginal word. For example, if a sentence begins "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ypothesis.", KTEXT will output the first wor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  ADJ(obvious)+AD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 obvious+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w field contains the original word without capitalizati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. The \c field contains the number 1 whic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letter of the original word is upper case. The \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mma that follows the original word.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ing the capitalization and punctuation of the original tex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o enable one to recover the original text from KTEX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KTEXT is not intended to be an end in itself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some usefulness in directly examining the data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KTEXT, the intention is to use KTEXT's output as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rther data processing. A number of applications c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morphologically parsed text that KTEXT produc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ctic parsers, concordance programs, and machin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Placing KTEXT in it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can only be understood by describing two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and AMPLE. First, we will take a look at PC-KIMMO. K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used with PC-KIMMO (though it i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. PC-KIMMO is a program for doing computational phonolo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y. It is typically used to build morphological par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 language processing systems. PC-KIMMO is described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C-KIMMO: a two-level processor for morphological analysis" by 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Antworth, published by the Summer Institute of Linguistics 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 KIMMO software is available for MS-DOS (IBM P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), Macintosh, and UNIX. The book (including softwar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$23.00 (plus postage)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Academic Book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W. Camp Wisdo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 TX, 75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214/709-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214/709-2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TEXT program which this document describes will be of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you without the PC-KIMMO program and book.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ssumes that you are familiar with PC-KIM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was deliberately designed to be reuseable. The co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is a library of functions such as load rules, load lexic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, and recognize. The PC-KIMMO program supplies on the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just a user shell built around these basic function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provides an environment for developing and testing sets of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xicons. Since the shell is a development environment, it h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uilt-in data processing capability. But because PC-KIMM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r and portable, you can write your own data process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PC-KIMMO's function library. KTEXT is an example of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C- KIMMO to create a new natural language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 text processing program that uses PC-KIMMO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lso closely related to a program called AMPLE (Weber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), which is also a morphological parser designed to proces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was created by replacing AMPLE's parsing eng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parser. Thus KTEXT has the same text-handling mechanis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E and produces output similar or even identical to AMP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this design are (1) we were able to develop KTEX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asily since it involved very little new code, an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rograms that use AMPLE's output format can also use KTEX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The disadvantage of basing KTEXT on AMPLE is that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utput file is perhaps not consistent with terminolog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for PC-KI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runs under three operating system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(IBM PC compatib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System V (SCO UNIX V/386 and A/UX) and 4.2 BSD UN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Macinto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does not require any graphics capability. It handles eight-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such as the IBM extended character set). It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amount of memory (at least 256KB on an IBM PC compatibl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mory is needed to load large lexicons. The Macinto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user interface as the DOS and UNIX versions, na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-processing, command-line interface. In other words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acintosh mouse, menus, and window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entirely in C and is very port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version was compiled with the Lightspeed Think C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Progra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was developed by Stephen McConnel and Evan Antworth of the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of Linguistics. KTEXT version 1.0 is an initial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Its features are subject to change. Several qualifications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us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his software, source code and executable program,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ummer Institute of Linguistics. You may use this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st for whatever purpose you see fit. You are granted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software to others, provided that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unmodified form and that you charge no fee (except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). This software is intended for academic use only,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tributed or used for commercial profit without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Summer 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his software represents work in progress and bears no warra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, of its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In releasing this software , the Summer Institute of Lingu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king no commitment to maintain it. It is, however,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user feedback to the software's authors who may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develop the software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wish lists, requests for support, and positi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rected to Evan Antworth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 Ant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Computing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Institute of Lingu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W. Camp Wisdo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214/709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evan@si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Example of using KTEXT to proces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the steps involved in using KTEX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Collect a corpus of language data suitable for phono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analysis (typically paradigms of 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 phonological and morphological analysis on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Use the PC-KIMMO shell to develop a rules file and a lex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code your phonological and morphological analyses an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gainst your corpu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Select a text and keyboar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Set up the control files required by 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Using the rules and lexicon you developed, process the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Edit KTEXT's output file to remove multiple pa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Use the edited file as input to some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monstrate how to use KTEXT to process a text, we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tale text taken from Leonard Bloomfield's (1917)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alog[2] texts. The first step in the project was to an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ology and morphology of Tagalog and develop the rules and lex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PC-KIMMO. The phonology and morphology of Tagalog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Verbs in particular exhibit a considerable amount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onal and inflectional morphology. One of the more ex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agalog morphology is its pervasive use of infix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plication. For example, the root lkad is made into a verb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infix um after the first consonant of the root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kad. The durative aspect of this verb is signaled by redupl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nsonant and vowel of the root to produce llkad.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can be combined to produce lumlkad. In additi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complexity, at least a dozen rule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for various morphophonemic processes, including coalesc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shift, and syncope. For example, the underlying form bil+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d as the surface form bilhn. In the two-level model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re rela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:  b i l  0 + i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:  b i l 0 h 0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are required to account for the syncopation of , th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, and the shift of stress from the last syllable of the ro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ules and lexicon had been written and tes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, the next step was to keyboard the chosen tex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of the text is shown in figur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  Fragment of a Tagalo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ti A ul</w:t>
      </w:r>
      <w:r>
        <w:rPr>
          <w:rFonts w:eastAsia="Geneva" w:cs="Geneva" w:ascii="Geneva" w:hAnsi="Geneva"/>
          <w:color w:val="000000"/>
          <w:sz w:val="24"/>
          <w:szCs w:val="24"/>
        </w:rPr>
        <w:t>l n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t a marno na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Mnsan a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ba nallgo sa log, ay nakkta 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isa_ pno_-sgi na lumlta at tintay na 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 Hinla niya sa pasgan, dtapwat hind nya madal sa lp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Dhil dto tinwag nya a kaybgan niya_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at iniy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a kaptol na pno_-sgi ku ittanim ny a kan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Tuma</w:t>
      </w:r>
      <w:r>
        <w:rPr>
          <w:rFonts w:eastAsia="Geneva" w:cs="Geneva" w:ascii="Geneva" w:hAnsi="Geneva"/>
          <w:color w:val="000000"/>
          <w:sz w:val="24"/>
          <w:szCs w:val="24"/>
        </w:rPr>
        <w:t>q 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at hinte nil sa gitnq mul sa magkbila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o a pno na s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Inakn n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kaptol na my maa dhon, dhil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nukl nya na i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y ttbo na mabti ky sa kaptol na wala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as keyboarded using a very simple system of document mar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ags parts of the document with backslash codes. The \ti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title of the story, the \p tag indicate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aragraph, and the \s tag indicates the beginning of a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mall adjustments to the original transcription were mad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where Bloomfield wrote enclitics separate from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they have been joined with the underline character: isa_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was to process the keyboarded text with KTEX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resulting output file is shown in figur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  Output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DET 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\\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AJ foolis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u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u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%2%&lt;PRT LKR&gt;%&lt;PRT ENC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%2%na%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N1 mon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CNJ 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DET 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AJR &lt;N2 wisd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ma-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ma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%2%&lt;PRT LKR&gt;%&lt;PRT ENC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%2%na%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N1 tur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.\n\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s far as KTEXT takes us. What you do with KTEXT's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only by your imagination and ingenuity. One obvious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is to reassemble the text in interlinear format. That i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write a program that would take the data structur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 and create a new file where the text is stored in inter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The resulting interlinear text is shown in figure 3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inear text editor like IT[3] could then be used to add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notations 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  A Tagalog example of interlinear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g ul</w:t>
      </w:r>
      <w:r>
        <w:rPr>
          <w:rFonts w:eastAsia="Geneva" w:cs="Geneva" w:ascii="Geneva" w:hAnsi="Geneva"/>
          <w:color w:val="000000"/>
          <w:sz w:val="24"/>
          <w:szCs w:val="24"/>
        </w:rPr>
        <w:t>l    na  ung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t  ang marnong   na 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g ul</w:t>
      </w:r>
      <w:r>
        <w:rPr>
          <w:rFonts w:eastAsia="Geneva" w:cs="Geneva" w:ascii="Geneva" w:hAnsi="Geneva"/>
          <w:color w:val="000000"/>
          <w:sz w:val="24"/>
          <w:szCs w:val="24"/>
        </w:rPr>
        <w:t>l    na  unggoq at  ang ma- dnong na 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foolish LKR monkey and S   AJR-wisdom LKR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inear translation is a time-honored format for 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d vernacular texts. An interlinear text consists of a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one or more lines of annotations that are vertically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seline. In the text shown in figure 3, the firs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line text. The second line provides the lexical for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ord, including morpheme breaks. The third line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 of each word or morpheme. Grammatical morphemes are glo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in all capital letters and lexical morphemes are glo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quivalent English words. For instance, the word marno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s written as two morphemes in the second line: ma-dn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ice the phonological alternation between d and r). The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its gloss, AJR-wisdom, where AJR stands for an adjectiv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that changes the noun stem dnong 'wisdom' into an ad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'wi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proceed would be to take the output of KTEXT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2 and format it directly for printing. In other word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no disk file of interlinear text corresponding to figure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the interlinear text is created on the fly as it is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nting. Fortunately, the software required to print inter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now available. As a complement to the IT program, a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nterlinear text for typesetting has recent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(see Kew and McConnel, 1991). Called ITF, for Inter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ormatter,[4] it is a set of TEX[5] macros that can form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y number of aligning annotations with up to two fre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aligning) annotations. While ITF is primarily intended t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produced by IT (similar to the interlinear tex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3), an auxiliary program provided with ITF acce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the KTEXT program. The final printed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cess is shown in figure 4.[6] It should be note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one of many formats that ITF can produce. Because ITF i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ull-featured typesetting system, virtually all aspe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detail can be customized, including half a doz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s for laying out the freeform annotations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ine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Running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KTEXT's user interface and the input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 batch-processing program. This means that the program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put a text from a disk file and returns as output th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a new disk file. KTEXT is run from the command line b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information it needs (file names and other options)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n interactive interface. The user controls KTEXT'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special files that contain all the information KTEX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input text. These files are called control files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running KTEXT on an English text (an excerp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wis Carroll's Alice's Adventures in Wonderland). At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, type "ktext" plus various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ktext -w -x english.ctl -i alice.txt -o alice.ana -l alic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TWO-LEVEL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(19 November 1991), Copyright 1991 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as word-formation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abcdefghijklmnopqrstuvwxyz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being loaded from english.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xicon being loaded from english.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ot represents one word successfully processed.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, it will return you to the operating syste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 list of the command line options, type "ktext -h"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display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&lt;char&gt;     make &lt;char&gt; the comment character (default i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  set tracing on (default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  include \w field in output file(default is no \w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&lt;ctlfile&gt;  specify the control file name (default is ktext.c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&lt;infile&gt;   specify the input dat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&lt;outfile&gt;  specify the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&lt;logfile&gt;  specify the log file name (default is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options (-w, -x, and so on) are all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Here is a detailed description of each command 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The -c option takes an argument that sets the comm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PC-KIMMO rules and lexicon files. It has no effect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used by KTEXT except these two. If the -c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he default PC-KIMMO comment character is used, namely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The -t option turns the PC-KIMMO tracing mechanism 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on the screen everything the parser is doing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a word. Tracing is used for debugging the rules and lex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tter used with the PC-KIMMO she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The -w option causes the \w field to be included in ea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e output file. The \w field contains the origi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xt. If you don't include the -w option, the word rec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will contain only the \a (analysis) and \d (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)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The -x option takes an optional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in KTEXT control file. This main control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TXTIN control file and the names of the rules and lex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t can also specify consistent changes to be made to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The -x option accepts a default file name extension of C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use "- x english" KTEXT will try to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glish.ctl". If the -x option is not used, KTEXT will try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 with the default file name KTEXT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The -i option takes an obligatory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put file containing the text that KTEXT will proces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option is not used, KTEXT will prompt you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The -o option takes an obligatory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utput file that KTEXT creates. If the -o option is no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will prompt you to enter the name of the output file. I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lready exists, KTEXT will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that you want to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The -l option takes an obligatory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og file. The log file will contain any analysis failu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nomalous behavior during processing of the in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instances where file names are supplied to KTEXT,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can be included; for example, -i c:\texts\alic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KTEXT's functiona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has two main functional modules: the TXTIN modu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module. The diagram in figure 5 shows the flow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se modules. The input text is fed into the TXT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utputs the text as a stream of normalized w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and punctuation stripped out and saved. The TX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also uses a control file that specifies orthograph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ord is then passed to the ANALYSIS module where it is par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s a database record. The ANALYSIS module also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rules and lex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  Functional structure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      |    |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----&gt;|    |    TXTIN     |    |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   |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 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words         |  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 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  format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and        |    |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con files---&gt;|    |   ANALYSIS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uses five input files and produces one output file (plu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log file). These five input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dat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XTIN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KIMMO rule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KIMMO lexi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KIMMO rules and lexicon files are described in the PC-KI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(Antworth 1990) and will not be discussed furth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The other input files and the output data file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The tex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data file contains the text that KTEXT will process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plain text file, not a file formatted by a word processo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word processor such as Microsoft Word to create your tex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ave it as plain text with no formatting. KTEXT preserv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 space" used in the text file. That is, it saves in it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e location of all line breaks, blank lines, tabs, spa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nalphabetic characters. This enables you to recov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the precise format and page layout of the origin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KTEXT will accept text with no formatting informati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characters, it will also handle text that contain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ers. These format markers can indicate parts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sentences, paragraphs, sections, section headings, and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pecial format markers is called descriptive markup.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it is based on AMPLE) works best with a system of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up called "standard format" that is used by the Summer In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guistics. SIL standard format marks the beginning of ea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with a format marker. There is no explicit indication of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unit. A format marker is composed of a special character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 by default) followed by a code of one or more lette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\ti for title, \ch for chapter, \p for paragraph, \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, and so on. KTEXT does not "know" any particula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. You can use whatever markers you like, as long as you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TXTIN control file. For more on format marker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.2.2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est know systems of descriptive markup is SGML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zed Markup Language). One very significant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ML and SIL standard format is that SGML uses markers in pair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a text unit and a matching one at the e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pose a problem for KTEXT, since KTEXT just preser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ers wherever they occur. Another difference is that SG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format markers with angle brackets, for instance &lt;paragrap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can recognize SGML markers by changing the format marke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backslash to left angled bracket (see section 7.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. Recognizing the end of the SGML format marker is a b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While SGML uses a matching right angled bracket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arker, SIL standard format simply uses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neate the format marker from the following text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TEXT to find the end of an SGML tag, you must le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The main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trol file controls various aspects of KTEXT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uctured as a standard format database, composed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marked by backslash codes. Figure 6 shows the field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  Main control file fie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extin      name of tex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ules       name of PC-KIMMO rul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xicon     name of PC-KIMMO lex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ch         change in \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ch         change in \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cl         string clas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first three fields listed above is straightforwa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extin field specifies the name of the text control fil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n section 7. The \rules and \lexicon fields specify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C-KIMMO data files. For example, a main control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alog may contain thes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extin  tagtxtin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ules   tag.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exicon tag.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fields, \ach and \dch, require more comment.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make consistent changes in the contents of the \a and 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before they are written to the output file. It 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module processes an input word from the text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gloss and lexical form in \a and \d fields. KTEXT then appli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at have been specified in \ach and \dch field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results to the output file. For example, the Tagalog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 may contain thes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I-" "in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U-" "um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ser returns the lexical forms I- and U-, which is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C-KIMMO Tagalog lexicon (these are essentiall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represented infixes). The \dch fields change these form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 and um-, which is their typical phonological shape.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restricted to apply only in certain environments. The \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\dch fields work identically to the \ch fields use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, described in detail in section 7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field in figure 6 above is the \scl field, which i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definition field. It allows you to define a special symb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for a set of characters; for instance, this string clas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symbol Vowel to stand for the set of vow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cl Vowel a e i o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Vowel can then be used in the environments of \ach and \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String class definitions are described in detail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TEXT reads the main control file, it ignores any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ield codes other than those listed in figure 6. For examp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beginning \co would be ignored. Such lines ar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Comments in the control file can also be indic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character, which by default is semicolon. This is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ce comments on the same line as a field. The comm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with the command line option -c when running KTEX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). The main control file must use the same comm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ules and lex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ws a sample main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d tag.ctl - KTEXT main control file for Tagalog, 7-Mar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lect the various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extin  tagtxtin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ules   tag.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exicon tag.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x up some underly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I-" "in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U-" "um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The TXTIN control file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1 Bas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2 Environmentally constraine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 Where orthography change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 A sampl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 Orthography change (\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 String class definition (\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Words or format mar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1 Word formation characters (\w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2 Primary format marker character (\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3 Secondary format marker character (\bar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4 Single character bar codes (\bar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Select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 Fields to exclude (\ex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2 Fields to include (\in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Special outp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1 Ambiguity marker (\amb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2 Morpheme decomposition separator (\d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Controlling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A sample text inpu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XTIN module applies to a text, splitting off the punc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ing, white space (space, tab, carriage retur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information. It passes just the words of the text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module, in a normalized, lower case form after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 orthographic changes. The TXTIN module requir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ontro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o identify words, TXTIN must know what letters make up word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the alphabetic characters (a to z, upper and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make words; these are called the standard word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In addition to these there may be characters like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) and apostrophe (') in words like canon (Spanish), don't (Engli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hese are called nonstandard word form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It is desirable to apply KTEXT directly to tex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orthographies, but to maintain the files the parser nee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linguistically-appropriate orthography. For example, Lati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verted to ks; Quechua long vowels, represented prac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ubling the vowel, can be converted to a single vowel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n (i.e., aa is converted to a:); and Campa nasals oc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noncontinuant can be represented as the morphophoneme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pecified for point of articulation (i.e., mp is converted to 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change is made possible by the text input orth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the rules defined for changing the orth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KTEXT incorporates rather specific ideas about how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given in texts. Some details of how formatting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parated from the words in the text are provided by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nformation. The text input control file influenc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reads the input text files, and, to some degree,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analysis files. Like the other input control fil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 as a standard format database file. Figure 7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vailable in the tex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  Text input control file fie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mbig       analysis output ambiguity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archar     secondary format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arcodes    single character ba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        orthograph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sc         morpheme decomposition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xcl        field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ormat      primary format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ncl        field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uwfc       lower-upper word forma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oincap     disable word-internal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cl         string clas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fc         word forma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TEXT reads the text input control file, it ignores an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field codes other than those listed in figure 7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line beginning \co would be ignored. Such lines are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ents. Comments in the control file can also be indic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 character, which by default is semicolon.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lace comments on the same line as a field.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n be changed with the command line option -c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(see section 3). The main control file must use the sam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s the rules and lex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1 Bas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titute one string of characters for another, these must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the program in a change. (The technical term for this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s a production, but we will simply call them changes.)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t case, a change is given in three parts: (1) the fiel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must be given at the extreme left margin to indica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s a change; (2) the match string is the string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must search; and (3) the substitution string is th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tch string, wherever it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and end of the match and substitution string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. The first printing character following \ch (with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r tab between) is used as the delimiter for that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tring is taken as whatever lies between the first an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of the delimiter on the line and the substitu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ever lies between the third and fourth occurren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lines indicate the change of hi to by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miters are the double quote mark ("), the single quo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), the period (.), and the at sign (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hi" "by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'hi' 'by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.hi. .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@hi@ @by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, we use the double quote mar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r unless there is some reason to do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ables follow these 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Any characters (other than the delimiter) may be plac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 and substitution strings. This allows various no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ze the change. For example, the following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to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&gt;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--&gt;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becomes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Comments included after the substitution string are initi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(;), or whatever is indicated as the comment charac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the -c option when KTEXT is started. The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 the use of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qeki" "qiki" ; for cases like wawqe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"you"  ; for moder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A change can be ignored temporarily by turning it into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This is done either by placing an unrecognized field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normal \ch, or by placing a semicolon (;) in front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comment character). For example, only the fir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ree lines would effect a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nb" "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o \ch "np" "n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\ch "mb" "n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applies a change table as an ordered set of chang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s applied to the entire word by searching from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matching strings and, upon finding any, replacing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itution string. After the first change has been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word, then the next change is applied, and so on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nge applies to the result of all prior changes.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applied, the resulting word is return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suppose we have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aib" &gt; "ay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yb"  &gt; "y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effect these have on the word paiba. The first chang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, yielding payba; the second changes b to p, to yield paypa.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better than the single change of aib to ayp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of yb other than the output of the first ru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in which change tables are applied by KTEXT allow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. For example, suppose that for Quechua, we wish to change h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, so that hwista becomes fista and hwis becomes fis. However,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change the sequence shw or chw to sf or cf (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done by the following sequence of changes. (Note, @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are not otherwise used in the orthograph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shw" &gt; "@"     ;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chw" &gt; "$"     ;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hw"  &gt; "f"     ;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@"   &gt; "shw"   ;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$"   &gt; "chw"   ;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(1) and (2) protect the sh and ch by chang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symbols. This clears the way for the change of hw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(3). Then lines (4) and (5) restore @ and $ to sh and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(An alternative, simpler way to do this i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2 Environmentally constraine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mpose string environment constraints (SEC'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orthography change tables. The syntax of SEC'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etail in section 7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we wish to change the mid vowels (e and o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vowels (i and u respectively) immediately before and afte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done with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o" "u"  / _ q  / q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e" "i"  / _ q  / q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entirely a hypothetical example; some Quechu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es write the mid vowels e and o. However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of /q/ these could be considered phonemically high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/ and /u/. Changing the mid vowels to high upon loading text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that--for cases like upun `he drinks' and upoq `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rinks'--the root needs to be represented internally only as u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rink'. But note, because of Spanish loans,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ll cases of e to i and o to u. The chan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ality, the regressive vowel-lowering effect of /q/ can pas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intervening consonants, including /y/, /w, /l/, /ll/, /r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/, /n/, and /n/. For example, /ullq/ becomes ollq, /irq/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q, etc. Rather than list each of these cases as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, it is convenient to define a class (which w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esonant) and use this class to simplify the SEC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 must be defined (with the \scl field code)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 constr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cl +resonant y w l ll r m n 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o" "u" / q _ / _ ([+resonant])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e" "i" / q _ / _ ([+resonant])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ys that the mid vowels become high vowels after /q/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/, possibly with an intervening /y/, /w/, /l/, /ll/, /r/, /m/, /n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/n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problem posed for Quechua in the previous section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ging hw to f. An alternative is to condition the chang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apply adjacent to a member of the string class Aff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s and c. \scl Affric 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hw" "f" / [Affric] ~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ometimes convenient to make certain changes only a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, that is, to change a sequence of characters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or terminate the word. This conditioning is easily ex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         ; anywhere 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/ # _    ; only if word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/   _ #  ; only if word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/ # _ #  ; only if entir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  Using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orthography change is to convert text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y to an internal representation more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analysis. In many cases this is unnecessa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orthography being completely adequate as KTEXT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In other cases, the practical orthography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 that can be circumvented by converting to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m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ake a simple example from Latin. In the Latin orthograph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e singular masculine of the word king is rex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mically, this is really /reks/; /rek/ is the root meaning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/s/ is an inflectional suffix. If KTEXT is to recover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, then it is necessary to convert the x of the exte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orthography into ks internally. This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following orthography change in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x"  "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, x is the match string and ks is the substitution str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8. Whenever x is found, ks is substitut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consider next an example from Huallaga Quechua. Th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y currently represents long vowels by doubling the vo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hat is written as kaa is /ka:/ 'I am', wher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resented by a colon) is the morpheme meaning 'firs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'. Other examples, such as upoo /upu:/ 'I drink' and upic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pi-chi-:/ 'I extinguish', motivate us to convert all long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vowel followed by a colon. The following changes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aa"  "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ee" 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ii" 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oo" 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uu" 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ng high vowels (i and u) have become mid vowels (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spectively); consequently, the vowel in the substitution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ily the same as that of the match string. W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of these changes? In the lexicon, the morphe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their phonemic forms; they do no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all their orthographic variants. For exampl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subject morpheme can be represented simply as a colon (-: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s -a in cases like kaa, as -o in cases like qoo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as in cases like upichee. Further, the verb 'drink'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upu and the causative suffix (in upichee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-chi; these are the forms these morphemes hav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lowered) environments. As the next example, let us suppos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nalyzing Spanish, and that we wish to work internally with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c (before a, o, and u) and qu (before i and e).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his is probably not the only change we would want to ma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a"  "k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o"  "k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u"  "k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handle c and the last handles qu. By virt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vowel after c, we avoid changing ch to kh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s to achieve the same effect. One way exploits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nge is applied to the output of all previous changes. Thu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first protect ch by changing it to some distinguish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y @), then changing c to k, and then restoring @ to 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h" 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@"  "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pproach conditions the change by the adjacent charac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could be rewrit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"  "k"  / _a  / _o  / _u  ; only before a, o, 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                  ; in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nge says, "change c to k when followed by a, o, or 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ould, for example, change como to komo, but would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.) The syntax of such conditions is exactly that used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traints; see section 7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1 Where orthography change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y changes are made when the text being analyze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 practical orthography. Rather than requiring tha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as a prerequisite to morphological analysis,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KTEXT convert the orthography as it loads and analyz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before any analysis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loaded from the text input control file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TXTIN, after all the text is converted to lower case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upper and lower case, along with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ing, punctuation and white space, has been put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) Consequently, the match strings of these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ll lower case; any change that has an upperca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tch string will never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2 A sampl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nclude here the entire orthography input change table for Caqu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mpa). There are basically four changes that need to be made: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ls, which in the practical orthography reflect their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articulation of a following noncontinuant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into an unspecified nasal, represented by N; (2) c and q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k; (3) j is changed to h; and (4) gu is changed to 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nd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  Caquint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mp"  "Np"     ; for unspecified na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ch" "N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c"  "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qu" "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t"  "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ch"  "@"   ; to protect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c"   "k"   ; other c's to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@"   "ch"  ; to restore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j" 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gue" "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gui" "g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table can be simplified by the judicious use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tra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  Simplified Caquint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m"  &gt;  "N"  / 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"  &gt;  "N"  / _c  / _t  / _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c"  &gt;  "k"  / _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qu" &gt;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j"  &gt;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gu" &gt;  "g"  / _e  /_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  Orthography change (code \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ggested by the preceding examples, the text orthograph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is composed of all the \ch fields found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. These may appear anywhere in the file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elds. It is recommended that all the orthography chang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together in one section of the text input control file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being mixed in with oth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  String class definition (code \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are defined using the \scl field code. The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are literal strings or single characters.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may be defined, and any class may contain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. These strings may be of any length, although they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phonological segments. String class names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environment constraints of follo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must be defined before being used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wo lines of the Caquinte example above could b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cl  -bilabial  c t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m"  &gt;  "N"  / _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n"  &gt;  "N"  / _ [-bilab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class definition could be in the main control fil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defined there can be used in the text input contro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Words or format mar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may sometimes be applied to a pure text file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list. Usually, however, there may be formatting information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and some sort of descriptive markup) mixed 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KTEXT needs to differentiate between the words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in the input text file. The fields discussed in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r to inform KTEXT how to recognize word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format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1 Word formation characters (codes \wfc and \luw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eak a text into words, KTEXT needs to know which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orm words. It always assumes that the letters A to Z and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will be used as word formation characters. (Note that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re converted to lowercase letters when KTEXT read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) If the orthography of the language the user is working i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aracters, these must given in a \wfc fiel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ontrol file. For example, Quechua uses tilde (~) and an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('). This information is provided by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fc  ~  ; needed for words like nin~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fc  '  ; needed for words like pap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characters may be separated by spaces, althoug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to do so. If more than one \wfc field occurs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ontrol file, KTEXT uses the combination of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all such fields as word form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wfc field is also used to declare accented (or eigh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uch as those available in the IBM extende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fc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automatically converts the upper case characters A-Z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lower case characters a-z. You can also declare other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as lower-to-upper case pairs. This is especi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ccented characters (such as those available in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). Lower-to-upper case pairs are decla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beginning with the code \luwfc (for "lower-upper word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"). For each following pair of  characters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the lower case equivalent of the second (which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upper case). Several such pairs can be placedin the fie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placed in separate fields. Whitespace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freely. Characters that are declared in a \luwfc do no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included in a \wfc fiel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uwfc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 reading the text input control file, KTEXT reports the fu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word formation characters being used. This is what KTEX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ort for the Quechua exampl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 the following as word-formation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CDEFGHIJKLMNOPQRSTUVWXYZabcdefghijklmnopqrstuvwxyz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omment character (normally ;) cannot be designated as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ion character. If the orthography includes semicolon (;)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ferent comment character must be defined with the - c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when KTEXT is initiated; see 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2.2 Primary format marker character (code \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has a simple view of format markers: they consist o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iguous characters beginning with a special flag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ault character initiating format markers is the backslash (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us, each of the following would be recognized as a format mar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uld not be analyzed by K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xx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very-long.and;muddled/format*marker,to#be$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\ is used in the orthography, or some other charact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ag format markers, it is possible to change to another forma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with a \format field in the text input control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designates a single character to replace the default \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if the format markers in the text files begin with th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 (@), the following should be placed in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format @   ; format markers start with a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be used, for example, if the text contained format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xx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very-long.and;muddled/format*marker,to#be$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that format markers cannot have a space or tab embedded in th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rst space or tab encountered terminates the format marker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KTEXT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a \format field occurs in the text input control file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character to serve for flagging format markers, then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not recognize any format markers and will try to pars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her than punctu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format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format fields do occur in the fil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only the value given in the first one. KTEXT uses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ing character following the \format field cod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cannot be used for flagging both format marker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put files and comments in control input files. Thus, semicolon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not normally be used to flag format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final note: the format character under discussion here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 to the input text files which are to be analyzed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solutely nothing to do with the use of backslash (\) to fla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des in the control files read by 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2.3 Secondary format marker character (code \bar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addition to the general format markers discussed abov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sumes a secondary type of marker which has a very restrict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consists of a flag character followed by a single characte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st of known values. It is typically used to indicate type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ch as bold, italics, and so on. This secondary flag charac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different than the one associated with the \format field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ault value is the vertical bar (|), causing this type o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er to be frequently called a bar code. The following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id (secondary) format markers and would not be analyzed by K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These codes typically stand for bold, italics, and reg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pectiv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der the following two lines of input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goodbye\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bgoodbye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 the default definitions of KTEXT, the first line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be a single format marker, and provides nothing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uld try to parse. The second line, however contains tw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ers, |b and |r, and the word goodbye which will be analy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| is used in the orthography, or some other charact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ag format markers, the flag character can be changed with a \b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in the text input control file. This field designate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to replace the default |. For example, i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 marker begins with the dollar sign ($), the followin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ced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har  $  ; "bar codes" start with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cause KTEXT to consider the following to be 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$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$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empty \barchar field in the text input control file causes K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recognize any bar code format markers. Thus, the follow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ectively turns off special treatment of this style o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har  ; no ba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barchar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barchar fields do occur in the fil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only the value given in the first one. KTEXT uses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ing character following the \barchar field cod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cannot be used for marking both bar codes in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comments in the input control files. Thus, semicolon (;)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ly be used as the bar cod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2.4 Single character bar codes (code \bar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conjunction with the special format marking character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evious section, the \barcodes field defines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s used with in bar codes. These characters may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spaces or lumped together. Thus, the following two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odes  abcdefg  ; lum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odes  a b c d e f g  ;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provided more than one \barcodes field in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, KTEXT uses the combination of all characters defined in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s. No check is made for repeated characters: the previou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uld be accepted without complaint despite the redunda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fault value for the bar codes is bdefhijmrsuvyz.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ext input control file contains neither a \barchar n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odes field, the following bar codes are conside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ting information by KTEXT: |b, |d, |e, |f, |h, |i, |j, |m, |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s, |u, |v, |y, and |z. These are exactly the codes recogn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L MS (Manuscripter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3 Select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 are times when it is undesirable for KTEXT to analyz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of a text input file. For instance, texts often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dentification lines to record authorship and state of revision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no reason why this information should be morphologically pars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y not even be in the same langu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considers a field of an input text file to be every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format marker to the next (or to the end of the file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ferent than the definition of fields in the input contro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ch require field codes to be at the beginning of a line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ough it seems a bit strange to mix the concepts of fields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ing, this has proven to be useful in practice. (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 of a formatted text may not look that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ypes of database files used by KTEXT, especially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roximates the style of descriptive markup. In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tions, we will discuss two fields for controlling what par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KTEXT applies to. It does not make sense to includ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same text input control file. The one which best fits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 hand must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3.1 Fields to exclude (code \ex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excl field excludes one or more fields from processing by 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to have KTEXT ignore everything in \co and \id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line is included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excl  \co  \id  ; ignore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more than one \excl field is found in the text input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keeps adding the contents of each field to the overal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to exclude. This list is initially empty, and stay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less the text input control file contains an \excl field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normally does not exclude any text fields from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 text input control file contains \excl fields, then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are not processed. Every word in every text fie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tioned explicitly in an \excl field will be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3.2 Fields to include (code \in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incl field explicitly includes one or more text fie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ssing by KTEXT, excluding all other fields. For instance,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process everything in \txt and \qt fields, but ignor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se, the following line is placed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incl  \txt  \qt  ; process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more than one \incl field is found in the text input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keeps adding the contents of each field to the overal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to process. This list is initially empty, and stay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less the text input control file contains an \inc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 text input control file contains \incl fields, then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are processed. Every word in every text fie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tioned explicitly in an \incl field will not be analyz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processes every text field in the text input files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input control file contains either an \excl or an \inc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or the other is used to limit processing, but neve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4 Special outp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last two fields provided in the text input control fil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tain special characters in the analysis output file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quired by the orthography of the language to which KTEX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4.1 Ambiguity marker (code \amb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morphological analysis performed by KTEXT may result i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ses, an ambiguity which the computer program cannot resolv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o possible for KTEXT to fail altogether in trying to analy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. These two possibilities are normally shown i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put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0%qoyka:rala:m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rks fine unless the percent sign (%)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th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ambig field controls the character used to mark ambigu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lures in the analysis output file. For example, to use the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 (#), the text input control file shoul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mbig #  ; % isn't goo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cause the sample analysis to be outpu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#3#&lt; N0 kay &gt;#&lt; V1 ka &gt; IMP#&lt; V1 ka &gt; IN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#0#qoyka:rala:may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ambig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ambig fields do occur in the fil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only the value given in the first one. If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does not have an \ambig field, KTEXT uses the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uses only the first printing character following the \am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code. The same character cannot be used for mark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biguities in the analysis output file and comments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s. Thus, semicolon (;) cannot normall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biguity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4.2 Morpheme decomposition separator (code \d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KTEXT asks whether to include the morpheme decomposition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output, if the user responds positively, it produces resul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&lt; V2 *qu &gt; IN PLDIR POL 1O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qo-yka-:ra-lla:-ma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%3%kay%ka-y%ka-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that the allomorph strings in the decomposition (\d) fie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parated by dashes (-). This works fine unless the language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h in its orth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dsc field controls the character used to separate the morph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decomposition field. For example, one might use the equ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=) by including the following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sc  =  ; - is used by the orth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cause the sample analysis to be outpu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&lt; V2 *qu &gt; IN PLDIR POL 1O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qo=yka=:ra=lla:=ma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%3%kay%ka=y%ka=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dsc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dsc fields do occur in the file, KTEX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value given in the first one. If the text input control 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have an \dsc field, KTEXT uses a dash (-). KTEXT use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printing character following the \dsc field cod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cannot be used both for separating decomposed morphe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analysis output file and for marking comments in the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s. Thus, one normally cannot use semicolon (;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 separatio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5 Controlling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records the capitalization pattern of each wor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. Besides the typical case of a word whose initial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ized (because it is a proper noun or because i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 in a sentence), there are two special cases: words with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s and words in all capitals. First, for words with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s (such as MacDonald), the capitalization of each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rded through the first thirteen letters of the word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mitation is due to the length of the bit field used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ization information). Second, words in all capit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ally marked as such and capitalization is recorded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ng the wo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-internal capitalization can be disabled by using the \noin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in the input text control file. This feature will like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of use if you intend to translate KTEXT's output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nguage and you know that the internal recapitalization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6 A sample text inpu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is the complete text input control file for Huall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ch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id HGTEXT.CTL - for Huallaga Quechua, 25-May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o         WORD FORMA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fc  '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o         FIELD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excl  \id            ; identificatio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o        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aa" &gt; "a:"      ; for long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ee" &gt;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ii" &gt;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oo" &gt;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uu" &gt;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qeki" &gt; "qiki"  ; for cases like wawqe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~n" &gt; "n~"      ; for t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; for Spanish loans like hw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scl sib s c          ; sibi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hw" &gt; "f"  / ~[sib]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   The outpu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formats its output as a database, each record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s to a word of the source text. The first fiel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y contains the analysis, the second field th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, and the third field (which is optional, see 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using the -w option) the original word. Other fields, which m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y not occur in any given entry, contain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ization of the word, format marking, punctuation,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ace. The fields and their field codes are as shown in figure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gure 10  Field codes produced i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  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a             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d              morpheme de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w              origi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f              preceding forma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c             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n              trailing nonalphab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suppose that ittanim (from a Tagalog input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alyzes unambiguously, and that the original word and th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 are both requested. The resulting analysis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IP DUR &lt; V plan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i-RE-t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 itt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some words, KTEXT discovers more than one possible analysi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l these ambiguities (or multiple parses). In this case, KTEXT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 the alternatives into the resulting analysis file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cent sign (%), and with a number to indicate how many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Quechua kay is a three-fold ambigu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</w:t>
        <w:tab/>
        <w:t xml:space="preserve">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</w:t>
        <w:tab/>
        <w:t xml:space="preserve">%3%kay%ka-y%ka-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</w:t>
        <w:tab/>
        <w:t xml:space="preserve">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may fail to analyze a word from the input text.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lures appear in the resulting analysis file surrounded by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s and preceded by the number zero (0), 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llust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</w:t>
        <w:tab/>
        <w:t xml:space="preserve">%0%qoyka:rala:m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</w:t>
        <w:tab/>
        <w:t xml:space="preserve">%0%qoyka:rala:m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</w:t>
        <w:tab/>
        <w:t xml:space="preserve">qoykaaralaa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use a log file (see section 3), it will record all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alysis failures. To edit failures and ambiguities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, you can use a special editor called CED, which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has been noted elsewhere, KTEXT has much in common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PLE, whose text-processing routines KTEXT has borrowed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able to use other software that expects AMPLE-style outpu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ireable to understand how to reproduce it with KTEX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 features of KTEXT's output file that you cannot change, not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eld code names and their order in a record. Indeed, to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atible with AMPLE they should not be changed. Bu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ents of the fields themselves depend entirely on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C- KIMMO lexicon file and consistent changes speci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s. For example, here is a record from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ced by the English example (supplied with KTE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V(be`gin)+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be`gin+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here is a record from the output file produced by the Tag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 (supplied with KTE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IP DUR &lt; V plan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i-RE-t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 itt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agalog example conforms to AMPLE while the English examp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. The salient features of AMPLE output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AMPLE requires every word to minimally contain a root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cles that cannot take affixes are treated like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In the \a field of a word record, the root of a word is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angled brackets (&lt;&gt;). In the Tagalog example above,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 is &lt; V plant &gt;. Notice that the left bracket is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ace and the right bracket is prec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Inside the angled brackets that delimit a root, there ar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wo pieces of data: a word class (part of speech) abbrevi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loss (or some other representation of the root, such as an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 or proto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)  Morpheme boundary symbols (such as hyphen) are not used in the 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. Prefix and suffix glosses are separated from each oth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ot gloss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5)  In the \d field, only one morpheme boundary symbol is recogniz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default it is hyphen (-), but this can be changed with the \d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in the input text control file (see section 7.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 are two places where you can tweak KTEXT in order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form to these specifications: the lexicon file and the m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. The easiest way to get angled brackets around roots is sim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lude them in the glosses of all roots in the lexicon. (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solutely safe, the brackets should be padded by one space.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here is the lexical entry for the Tagalog verb root tan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nm                 V_Root          "&lt; V plant 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ide the angled brackets of the root gloss are the wor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breviation V and the gloss 'pla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a typical PC-KIMMO lexicon file, the glosses of affixe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in a morpheme boundary symbol;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-                  V_Prefix        "VR1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 the - in the gloss VR1- indicates that it is a prefix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losses will incorrectly leave morpheme boundary symbols in the 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of the output word record. There are two ways to remov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undary symbols from the \a field. First, replace them with sp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lexicon file;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-                  V_Prefix        "VR1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ond, leave them in the lexicon file but use a \ach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in control file to change them to spaces;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ch  "-" 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 lexicon file may use more than one morpheme boundary symbo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the Tagalog example uses hyphen for prefixes and pl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suffixes (the phonological rules require this distinction)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d field will only recognize one boundary symbol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xed by including a \dch field in the main control file tha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s sign to hyp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ch  "+" 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 the Tagalog lexicon file and mail control file for mor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changes such a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  CED: an editor for failures and ambiguities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1  Overview of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  Starting the C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.1  Giving CED an input file with the -i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.2  Giving CED an output file with the -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.3  Changing CED's ambiguity marker with the -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3  Editing for text gl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4  The edi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5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5.1  Maj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5.2  Word-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1  Overview of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times KTEXT fails to analyze a word into morphemes. Such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red to as failures, and are flagged as such in the outpu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tatanpa is flagged as a failure 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0%tatanp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other cases, KTEXT produces multiple analyses for a given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ch cases are referred to as ambiguities, and are flagged as s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output. For example, the Quechua word aywamunchu pro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output, indicating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2%&lt; V1 *aywa &gt; AFAR 3 NEG%&lt; V1 *aywa &gt; AFAR 3 YN?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ch failure or ambiguity begins with a percent sign (%)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integer. This integer represents the number of analyses: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a failure, 2 if there are two alternatives of an ambiguous word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re are three alternatives, etc. Each alternative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a percent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a complete and unambiguous morphological analysis of a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eded, as would be the case for text glossing, the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ced by KTEXT should be edited to deal with the failur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biguities. CED  is an editing program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aling with only the flagged failures and ambiguities. (CED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CADA Editor, CADA being an acronym for Computer Assisted Di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aptation.)  CED has various virt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It protects the user from unwanted changes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ification only of failures and ambiguities. Thus, CED is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rs who are not familiar with a more general editing program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ting conventions, etc. If needed, subsequent changes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 a general-purpo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It is easy to learn. Anyone should be able to use CED with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utes of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It is safe for situations where electricity is unstable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a single pass (from the beginning to the end of the file),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output as editing is done. To learn CED, skim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chapter and then try the program. Don't be dismayed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ouble visualizing everything described here; you can alway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ck and read this after giving CED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  Starting the C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is run by typing its name in response to the system prompt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loads, it prompts for an input file. Suppose that you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lename xxxxxx.ana (followed, of course,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), and that CED finds the file. (If it does not find it,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quests the filename again.)  After finding the input file, CED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the name of an output file, proposing that it be named xxxxxx.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where xxxxxx is from the input filename). If you wish some ot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e.g., to write the output somewhere other than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ice), you may type the filename after that prompt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tisfied with CED's suggestion, simply respond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. (Note that the ENTER key may be labeled RETURN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boa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ther than wait for CED's prompting, you can designat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put file or the output file (or both) in the command use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. You can also designate a different ambiguity marker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tch the one given by an \ambig field in the text input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command using all of these options would look lik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user input is 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i infile.ana -o outfil.ced -a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ch of these command line options i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.1  Giving CED an input file with the -i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name of the input file can be given as part of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the -i option. If CED is given an input file in this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es not request an input filename. For example,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actions are equivalent in starting CED (user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to be edited: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i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.2  Giving CED an output file with the -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name of the output file can be given as part of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the -o option. If CED is given an input file in this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es not request an output filename. For example,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actions are equivalent in starting CED (user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to be edited: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 of output file: [mytext.ced] my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o my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to be edited: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an output file is not given with the -o option, CED proposes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ed on the input filename, but asks for confirmation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 the output filename shown enclosed in brackets, simply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ompt 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.3  Changing CED's ambiguity marker with the -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ordinarily flags failures and ambiguities in its outp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cent sign (%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0%tatanp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2%&lt; V1 *aywa &gt; AFAR 3 NEG%&lt; V1 *aywa &gt; AFAR 3 YN?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ever, this character can be changed, for example to the a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@), by putting the following line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mbig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is case, output would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@0@tatanpa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@2@&lt; V1 *aywa &gt; AFAR 3 NEG@&lt; V1 *aywa &gt; AFAR 3 YN?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CED were to be run on such an analysis without informing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lagging character is different, it would fail to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lures and ambigu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ause CED to recognize a different flagging character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lude the -a option, followed by the new flagging charact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ogram is started. For example, to edit a text in which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ambiguities are flagged with @, CED would be initiated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user input is 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a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-a option is compatible with the other command line options (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-o), and may either precede or foll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examples given below, we will use % as the flagging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nce it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3  Editing for text gl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analysis file used for text glossing should includ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 fields. Thus, every word has a pair of lines,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alysis, the other the decomposition. If the analysis failed, the 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contains the original word, and you must replac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ct analysis. Further, the \d field also contain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, and you must introduce hyphens (or some oth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) between the morp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analysis ambiguity looks like the following, where each analys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ired with the corresponding decom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2%&lt; N0 thief &gt; GOAL%&lt; V2 steal &gt; 1O 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%2%suwa-man%suwa-ma-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Note that suwa-man corresponds to &lt; N0 thief &gt; GOAL, and suwa-ma-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lt; V2 steal &gt; 1O 3.)  For each analysis, there is a decomposi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choose a particular analysis, CED automatically cho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ing decomposition. This greatly simplifies the t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ing ambigu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4  The edi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splits the screen into two windows. Text is displayed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ndow, with a failure or ambiguity highlighted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s of an ambiguity, the current alternative is give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ghlighting to distinguish it from the others. The flagging (%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appear in the display of the site being edited. The lo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ins the item to be edited, either a failure or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ed from the alternatives of an ambiguity. Prompts and hel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o displayed in the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dit an ambiguity, you select, delete, or mod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 (the one that is highlighted). To se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, press the ENTER key (which may be labeled RETURN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ENTER), whereupon the other alternatives are discard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ed analysis appears in the lower part of th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ears after the last character. You may now modify the word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word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are finished editing the word, press the ENTER key. C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ks "Is this what you want?" You may approve it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 again. If, on the other hand, you wish to go back and m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s, type n and then press the ENTER key. At this poin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s are available. For instance, if you would lik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edit site to its original form (with all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s) you may undo all modifications by typing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ever only one alternative remains (whether this has been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out by a selection or a series of deletions)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 is displayed on the lower portion of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ing and verification. Because failures have only one altern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ever CED encounters one, it is automatically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wer portion of the screen, whereupon you may modify i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wo cases in which you could be finished at an edit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You may wish to leave things as they are, to be corrected la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indicate this by typing c (contin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 cursor is in the lower window, you must first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. When CED asks  "Is this what you want?", type n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ENTER key. Then you may give the c (continue) command to CE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edit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You may be satisfied with the word as edited (of cours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to change anything) so you press the ENTER key twice, o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op editing and once to verify that you are satisfied. In both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ext is then updated to reflect any changes you have made.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n moves on to the next site. CED removes the markers at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te whenever you (by various manipulations) arrive at the wo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nt and subsequently verify it. If you defer a decision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 a site should be modified, the markers are not removed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 edit these sites again with 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unable to finish editing a text, you can direct CED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remainder of the input unchanged to the output file by typing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quit). (If the cursor is in the lower window, you must fir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ENTER key and then respond with n to the query "Is thi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nt?" to get the full list of command options.)  This does not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 edits you have made previously. Subsequently, you may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om where you left off by again editing the modified text with 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is case, the name of your input file probably ends with C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will suggest exactly the same name for the output. If you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(making the name of the output and input files identical)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complain and ask for another output file. So do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ngs: (1) rename the input file to something like xxxxxx.te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starting CED, or (2) when CED asks for the name of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uggesting xxxxxx.ced) type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5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has two levels of command, major commands and word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major commands involve actions at the level of an entire edi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of the file, whereas word-edit commands involv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cular word, carried out in the lower window. We now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s available at these two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5.1  Maj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major commands are single letters. CED does not wait for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be pressed before processing a command; indeed, the ENTER ke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fic command. The comman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c (continue) leaves this set of alternatives as they are and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to the next edi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d deletes the curren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e edits (i.e., allows modification to) the current altern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word-edit commands listed below (in section 9.5.2)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)  q quits, that is, terminates this edit session. All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 made are retained in the output file.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ing sites are passed to the output unmodified (to be dealt wi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later editing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5)  u undoes any modifications made at this site, that i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tores the edit site to the form it had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6)  ? or h displays a help message describing each of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bottom window. If the window is too small to display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, CED pauses after filling the window and waits for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 to be pressed before displaying more of the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7)  ENTER selects the current alternative, deleting all oth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tting the current alternative into the edit window. (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ngle key labeled ENTER or RETURN, not the string E n t e r!)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 modifications and your approval, this alternative is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put text and the other alternatives ar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8)  Space moves to the next alternative, making i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. (This is the space bar, not the string S p a c e!)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 the last alternative, a space makes the first alternativ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 one. Any character which is not recognized as a command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5.2  Word-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word-edit commands are described in the following list. (CTRL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s to the character generated by holding the CTRL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ultaneously typing 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&lt;- (the left arrow key) and CTRL/B move the cursor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left. If the cursor is on the first character, it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-&gt; (the right arrow key) and CTRL/F move the cursor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right. If the cursor is at the end of the word, it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character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DELETE, BACKSPACE, and CTRL/H delete the characte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)  CTRL/U and CTRL/W delete the entire word being edited, a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etely new word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5)  CTRL/R restores the original word, undoing any edit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ch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6)  ? displays a message in the bottom window describing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e word-edit commands. If the window is too small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ire message, CED pauses after filling the window and wai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ER key to be pressed before displaying mor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7)  ENTER puts the word as it now appears into the out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provided you subsequently verify that this is what you w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8)  Any other character is inserted to th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  The particular choice of field markers and the order of fiel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rd is due to the fact that KTEXT uses the same text-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s as an existing program called AMPLE (Weber et al., 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has the advantage that KTEXT's output is compatible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, but the disadvantage that the record structure is perhap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stent with terminology already established for PC-KIMM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uld also be noted that the quasi-database design of KTEXT '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used by many other programs developed by the Summer Institu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  Tagalog, also known now as Pilipino or Filipino, is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nguage of the Philipp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  IT (pronounced "eye-tee") is an interlinear 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intains the vertical alignment of the interlinear lines of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a lexicon to semi-automatically gloss the text. See Sim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aw (1991) and Simons and Thomson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  ITF was developed by the Academic Computing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mmer Institute of Linguistics. It runs under MS-DOS, UNIX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le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  TEX  is a typesetting language developed by Donald Knuth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nuth, 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  The plain text version of this documentation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gure 4, since it is an image of typese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  This section is adapted from chapters 7, 8, and 9 of Weber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 The CED program is not available for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tworth, Evan L. 1990. PC-KIMMO: a two-level process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rphological analysis. Occasional Publications in Acade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puting No. 16. Dallas, TX: Summer 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loomfield, Leonard. 1917. Tagalog texts with gramma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alysis. Urbana, IL: University of Ill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w, Jonathan and Stephen R. McConnel. 1991. Forma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. Occasional Publications in Academic Comp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. 17. Dallas, TX: Summer 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nuth, Donald E. 1986. The TEXbook. Reading, MA: Addison Wesl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blishing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ons, Gary F., and John Thomson. 1988. How to use 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 processing on the Macintosh. Edmonds, W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guist'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ons, Gary F., and Larry Versaw. 1991. How to use IT: a gu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 processing, 3rd ed. Dallas, TX: S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ber, David J., H. Andrew Black, and Stephen R. McConnel. 198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MPLE: a tool for exploring morphology. Occasional Pub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Academic Computing No. 12. Dallas, TX: Summer Institu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guistic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