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iles discussing ConnectLibrary 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2LCFG   EXE    Discussion list configu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SSWORD EXE    Password generation utility for Non-Indexed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   LIB    Parameter file for name, and hea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 DAT    Sample source for INDEX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MPLATE MSG    Sample source file for creating custom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File Text, used when requests for HELP are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RARY  HLP    User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BADMIN HLP    System &amp; Non-Indexed Reques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for use with Discussion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LIST  MSG    Request to subscribe has been processed, use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QST MSG    For non-automatic subscriptions, sent to Admin of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LIST  MSG    Request to DESUBSCRIBE has been processed, user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MEMBER MSG    User requested SUBSCRIBE to a list they were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AUTODL MSG    Users cannot forward messages to list, forwarded to adm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LADD  MSG    SUBSCRIBE addressed to an invalid discus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LDEL  MSG    DESUBSCRIBE addressed to an invalid discus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LDIST MSG    DISTRIBUTE Message addressed to an invalid discus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SGTXT MSG    Message to distribute has no text in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ECIP  MSG    Message to distribute has no subscribers in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MEMB  MSG    Message was sent to a list that the sender is not a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iles for use with file requ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ED MSG    Request processed and contents im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HED MSG    Request processed with contents attached to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FOUND MSG    Request processed and KEYWORD or contents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ERR   MSG    Request processed, but error occured when /ZIP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ERR  MSG    Request processed, but error occured when /EXEC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OPY MSG    Request contained an illegal wildcard for cop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