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y News Reader (Shareware MSDO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ight be of interest to those users who 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e , have a unix account with usenet-news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se nn or similar programs to read those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ss of configurating and installing various news-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PC and the unix site (though most are exelent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geneering) always prevented me from install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rote my own No-Fuss News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cedure when reading usenet-new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to a terminal, start nn and read the ne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often one does not have the time or is not foc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for that t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one would log in, go to one's favorite groups, select all un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s and save each group to a text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user would compress and copy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ppydisk and read them at home...or he would dia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account and download all the files via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the user would be stuck with a unintel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 with hundreds of articles throw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- since the header of an article is (or should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ed in certain 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ke Xref: ,Path:, From:, Subject: etc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: math.fu-berlin.de sci.crypt:19666 alt.privacy:12119 alt.security.pgp:9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sci.crypt,alt.privacy,alt.security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math.fu-berlin.de!zib-berlin.de!netmbx.de!Germany.EU.net!EU.net!howland.reston.ans.net!pipex!uknet!comlab.ox.ac.uk!pc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cl@foo.oucs.ox.ac.uk (Paul C Ley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nouncing pgp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CL.94Feb12140955@foo.oucs.ox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2 Feb 1994 14:09:5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I wrote a program that analyses those headers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produces a listing of all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en can scroll through this listing and mark the articl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read or simply have the program pick out all su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elected keyword in it. This can be done by mouse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The marked messages can then be rea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the message are displayed in different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reading more easy. (Subject: is highlighted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even automatically saves the current state if the user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 rest of the marked messages at a later time and cho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in the middle of o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listing with all functions. This helpscreen can b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by pressing the F1 button in the SCANNING MESSAGE-HEAD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CANNING MESSAGE-HEADLINE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row UP/Down      decrease/increase message # b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ge  UP/DOWN      decrease/increase message # by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CE              mark/unmark message for late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y replies will be marked/unmarked,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1/End           jump to first/last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/-                mark/unmark 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                  FIND Text and mark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                  SAVE singl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             read the highlighted (red)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rl RETURN        read marke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C                EXIT program when scannin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ft button        mark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ght button       unmark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y replies will be marked/unmarked, to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READING A SINGLE MESSAG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C                EXIT to message scan screen when reading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other key      read next page of artic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READING MARKED MESSAGE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C                EXIT EXIT to message sca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                  Skip to next marke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other key      read next page of artic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ammount of subjects the program can handle is someth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70. If a textfile has more messages the file has to be 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individually. (770 subjects are roundabout 1.4 MB worth of tex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textfile, like any textfile, has to be converted from UNI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ormat. I normally would zip the files in my account, transf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floppy and decompress them at home. Then I would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2dos on them or simply use TYPE to convert them. Unix us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at the end of the line whereas DOS needs a return-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do not know why, but zipping or lharc'ing generally does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use of unix2dos or type...but better be saf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textfile is named new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2dos (either on your unix account or at 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2dos news.txt &gt;dosnews.txt  (under 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2dos news.txt  (at 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txt is now in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ews.txt &gt;dos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news.txt is now in DOS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program can be star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nr and the name of the textfile at the dos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nr &lt;tex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we now are in the message-scan screen. At the top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hareware information and then there is a list of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that are colored yellow are &gt;first posts&lt;.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 gray are replies to that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screen is a red bar. It serves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king the current message. If RETURN is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gets read ou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&gt;s&lt; is pressed, the message under the red bar is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file. (you have to give a name for the file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CE is pressed, the current message is marked magen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iewing. The red bar then scrolls to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trl RETURN all marked messages can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ssing &gt;f&lt; one can mark all message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word (you get asked fo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+&lt; and &gt;-&lt; select or deselect all messa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areware versions all functions can be used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50 messages can be viewed to encourage registr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register, the fully functional program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are send to you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nce you have access to the usenet, it is safe to assu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e-mail ad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will have unlimited (only by memory)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, user-defined colors, printer supp.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le called testnews.txt for testing the program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: mynr testnew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groups used a different header at my site - 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nr with the -fid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nr &lt;textfile&gt; -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headers have to stick to the normed desig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can only work if it finds the keyword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t the righ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it on several accounts and it worked f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but I can not be held responsible for any damag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flict on you or your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...if the program messes up, write a mail to niesp@inf.fu-berlin.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