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lver Xpress Color Customiz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92-1994 Santroni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Silver Xpress Reader Version 3.02, the color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was removed and replaced with the SXCOLOR.EX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program to help customize your colors for Silver 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a visual color customization program which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ee how it will look in Silver Xpress as you paint th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this program, SXCOLOR.EXE, the menu library, SXCOLOR.LIB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directory as XPREAD.EXE or where you have all your *.CL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able to LOAD, CUSTOMIZE COLORS and SAVE these col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is SXCOLO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thing you have to keep in mind about colors in Silver 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at the reader will always LOAD the XPREAD.CLR as it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efine a new color file, and wish to make it the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for Silver Xpres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save the colors as XPREAD.CLR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within Silver Xpress's VIDEO, SOUND options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ired color file and save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questions or problems regarding this program should be re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lver Xpress Support Echo Conference or directly at the 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BBS at 305-248-78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ctor Santos/Santroni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00  - Released for Xpress 3.02 as a utility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2.00  - Updated for Scroll ba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2.01  - Updated for Xpress version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2.02  - Updated for Xpress version 4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dded Chisel Look and Windows Shado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dded color option for pop flag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