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67902316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342970671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90391497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78828610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05346332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86616808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29380905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