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1154469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1875271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67041447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1104014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7279664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71992378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7511254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