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nstant Access Menu System text fil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recent  modifications  made  to  the  Instant Acces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COMSPEC checking.  Doing  this allows IAMS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processors  other  than  COMMAND.COM - the on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COMMAND.COM replacement, especially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is 4DOS (tm).  Therefore, please take note of the follow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to use IAMS and 4DO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 SYSSTACK.SYS,  4DOS286.EXE  (or whichever you u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 and 4DOS.COM must be placed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