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M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1 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esig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interest in SQM!  SQM is a very powerfu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NO one should be wit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chive, there ar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120.DOC     The full documents for S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86.EXE      SQM for any 80x86 PC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SQM useful, I encourage you to register it. 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consult SQM1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suggestions, or just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!", you can either write to the address in SQM120.DOC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umb@cs.washington.edu (internet).  I will respo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Dynamic De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PC250.ZIP  A powerful hard disc parking/screen sa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M250.ZIP   A powerful printer configuration/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Bau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SQC, DDPC, and SQ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