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�������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 ������ � ������ ���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� � � � �� � � � �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  � ��� �  � � � �  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  � �   �  � � � �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  � �   �� �   � ���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Anonymous FTP Emc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Vault Information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Written by JJ He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jj.heim@boardwatch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November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Copyright (c)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 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2  Internet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3 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4  Unlocking Emcee: REGISTRATION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 NORMAL FTP ACTIVITIES: Getting Emcee On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  Connecting to an Anonymous FTP S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  Listing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  Viewi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3.1  Viewing HTML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  Logging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  Direct Communication 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 FILE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  Retrieving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1.1  Viewing the Last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  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  Uplo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  Transfer 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4.1  Resetting the Transfer 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 ARCHIE AND WHATIS SEARCHES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1  Viewing the Last Archie 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2  Viewing the Last WhatIs 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3  Specifying Archie Ser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 PERSONAL FTP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1  Adding New S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 INSIDE EMC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1.  CHaiN: Cursor-Happy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2.  Specifying a Home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3.  Searching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4.  Saving the Window to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5.  Printing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1  Fur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nymous FTP (File Transfer Protocol) i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erous methods of retrieving information the Internet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er.  This protocol is a direct link to several thous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rvers offering free anonymous access to a medley of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than technical information, and much more tha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able programs, the content of an FTP site varies heav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offering a share to the world's biggest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vigating through anonymous sites, browsing am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ies or just downloading files from the flat Unix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can be burdensome.  Emcee is a shell to interac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TP command line and make your visit easier to use and fas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 thr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cee also allows integrated access to Archie and Wha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tabases, to aid in locating and describing files of intere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aspects of finding, viewing and getting files from FTP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d, from one very "surfable"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note: Some anonymous FTP sites request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ze them during off-peak hours (6am-6pm), while oth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24 hours.  Please respect their wishes as to h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ir system, for they're providing a considerabl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tual happiness to mill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1 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TP by itself allows you to browse directories, downl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load and view files on FTP sites.  The Archie resource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l thousand anonymous FTP sites for files.  WhatIs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descriptions.  Both Archie and WhatIs require Telne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 registered version of Emc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y aspect of interactive Anonymous FTP is integra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cee, providing you the most convenient way to fully uti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that's so readil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cee automates the FTP experience through CHaiN, "Cursor-Ha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avigation."  By moving the cursor to the desired filenam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an execute a variety of commands just by pressing (enter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ersona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 Personal Directory also lets you reference favorite sites,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les and directories for immediate non-stop access to desir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form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rchie/Whatis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ocate files and file descriptions available from Anonymous FT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tes everywhere.  The outcome of ARCHIE/WhatIs searches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ck a formatted listing, fully CHaiNable and ready to esc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to interesting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HTM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les formatted under the Hypertext Markup Language ar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matically translated to their intended n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ghlighting FTP site and file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Fully Automated FTP S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mcee automatically logs in anonymously, using your email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 as th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NSCT Technology  (Windows(tm) Spoo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"Never the Same Command Twice"  All directories are remember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rom login to logout of each site.  Allows for quick back-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On-the-Fly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hift through directories/files in memory while receiving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Direct-Link "Raw" Communicatio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troubleshooting or timeout problems: freedom to manuall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ol the connection from the original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2  Interne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cee requires that you access the Internet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al connection provided by a BBS, online service or dial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er.  Emcee is not a TCP/IP stack of any sort, but ra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art interface used directly over a Unix, Linux or similar di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"shell accou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YPE of terminal interface you use is important. 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-up Internet provider should offer one prompt whe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internet protocols (such as telnet, FTP, fin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tc...) can be performed (hereon considered the Host Prompt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mpt is essential for Emcee to function properly,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ers the preferred "raw"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ally important is whether your provider uses an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ent that produces VT100 codes (or colors) anywhere WITH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TP session (besides the Host Prompt).  These code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it easier for the user to navigate, but causes problems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nforseen prompts in the Emcee environment.  Therefo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st solution is a "dumb" terminal connection.  Ask your prov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how unfriendly their terminal access can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3 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FTP/Telnet access through a terminal-based, or "shell account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net connection (see above).  Telnet acces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S-DOS v3.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Hard drive and a couple free Me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300K available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VGA/compatible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4  REGISTRATION: Mor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______________________________________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cee is a fully user-supported application. 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cee for private or commercial purposes, you're asked to p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.  While not completely enforceable, registering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ectable and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12 will get you a registered version of Emce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s the FULL Archie/Whatis option.  As mentioned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e and Whatis searches allow extensive listings of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from hundreds of sites, completely incorporated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cee format.  (ARCHIE is based on an interactive T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choose to register Emcee by credit ca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/money order.  Upon receiving payment, we'll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ail back a Registration Patch and instructions to turn Emc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the official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GISTER BY VISA/MASTERCARD (Zero Paperwor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astest way to register is by sending a scram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ersion of your credit card number to us through Internet e-mai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-mail provides an efficient, but not necessarily reliable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ommunication.  We will not be held responsible for mis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unsuccessful delivery of e-mail messages, but don't hesi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) Use the REGISTER utility (distributed with Emcee) to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cramble your credit card number and expiration date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will return a 22-digit scrambled version of you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redit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) Send e-mail to: vis@vaultbbs.co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clud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) SUBJECT should be "EMCE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) The scrambled version of your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) The cardholder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) The e-mail address you use in Emc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IMPORTANT: make sure it's the same on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GISTER BY CHECK/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 the instructions from the Registration comm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nubar's first box.  This involves printing a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 and sending it with payment via USPS (snail)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Emcee can run, the SETUP program needs to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cee's basic operating defaults.  The modem port, your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and Host Prompt are mandatory options.  Details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DEM 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ort number where the modem is connected.  Valid: ports 1-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1 &amp; Com3 use IRQ4, Com2 &amp; Com4 use IRQ3 (standard). 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 need for other IRQs or ports,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R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ort number of your printer.  Valid: ports 1-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-MAI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Internet e-mail address.  If you enter a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, some FTP sites will decline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Emcee's data files are kept.  However, it's good prac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keep all of Emcee's files under the same director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ce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OST PRO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mpt your providing system offers that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 both FTP and Telnet commands from.  Access to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TP from this prompt is necessary for Emcee to function proper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examples: TBBS systems normally use "Cmd&gt;" and Linu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"~: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TP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and you normally issue at the Host Prompt to conne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FTP site.  (Usually, almost always 'ftp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NE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.  Like the FTP Command, the command that will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ead with a Telnet site.  (Most likely 'telnet')  Only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rchie/whatis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command that performs a directory listing during a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Usually 'dir')  Try typing "help" at an ftp&gt; prompt to se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 you hav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and that shows the content of a file.  If you'r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x-based provider such as Linux, leave this option bla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cee will simulate a viewing by downloading the file and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from your local host.  TBBS's command is "rea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IMUM ARCHIE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ximum number of "hits" to bring back during an Arc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.  Max: 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E SEARCH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defines the type of Archie searches you wish to perfor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ub   Substring (case insensitive).  A simple, everyday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ubstring search. A match occurs if the file (o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irectory) name in the database contains the user-give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b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xample: "is" will match "islington" and "this" and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pois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bstring (case sensitive). As above but the ca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rings involved becomes signific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xample: "TeX" will match "LaTeX" but not "Latex" or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TExTroff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xact match. The fastest search method of all.  Th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estriction is that the user string has to _exactly_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atch (including case) the string in the database.  Th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s provided for those of you who know just what you ar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oking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or example, if you wanted to know where all th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"xlock.tar.Z" files were, this is the kind of search t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g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is the DEFAULT search method.  Searches the data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ith the user (search) string which is given in the for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an ed(1) regular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OTE: Unless specifically anchored to the beginning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^) or end (with $) of a line, ed(1) regular expression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have ".*" prepended and appended to them. For exampl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NOT NECESSARY to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g .*xnlock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g xn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ill suffice. Thus the regex match becomes a simpl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bstring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re are also compound searches made up of comb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the above search methods in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xact_sub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y "exact". If no matches found use "sub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xact_subcas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y "exact". If no matches found use "subca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xact_regex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y "exact". If no matches found use reg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GIN DE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mount of time to wait for your provider to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 with an FTP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 WAITING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mount of time to wait for the "ftp&gt;" prompt after issu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nonymous FTP logon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IMEOUT DE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mount of *idle* time during a directory listing 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ing session before Emcee declares a timeout and pond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en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YING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the option to customize the colors Emcee displays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p/Down arrow keys to choose what to change and Right/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s to change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/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s changes and exits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/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n't save any changes and exits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NORMAL FTP ACTIV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cee is full functioning only after you have connec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provider and positioned their system at the HOST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 a terminal connection.  Shell or exit to DOS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al program without dropping the connection, go to Emce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and type "emce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Emcee cannot find the HOST PROMPT, you'll be as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ly control the connection and steer the provider'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 to the HOST PROMPT.  If you start Emcee without a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all, you can still play around, but all FTP options 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rse,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all works well, your Personal Directory pops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're ready to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1.  Dialing an Anonymous FTP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FTP site name looks like this: oak.oakland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Use the "Connect/Relieve" command from the Persona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F1&gt; to connect with the highlighted ent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f you notice a site name ANYWHERE in the window,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or to it and press (Enter).  Use the "Connect"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it the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It's unnecessary to logoff before connecting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press (Esc) while waiting to connect, you'll be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to RETRY, ABORT or perform a DIRECT COMMUNICATION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  Listing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on connecting with an FTP site, Emcee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rieve the first directory.  The listing may look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, but somewhere in the listing, there will b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s and files.  You might see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Size      Filename/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-------           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rw-r--r--   1 pvo      staff        6130 Aug  3 10:24 READ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rw-r--r--   1 pvo      staff         512 Jan  6  1993 Adlib-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rw-r--r--   1 pvo      staff         512 Apr 16  1992 Alesis-D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rw-r--r--   1 pvo      staff         512 Dec 11  1992 Analog_FA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rw-r--r--   1 pvo      staff       90926 May 18  1993 CD-RO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rw-r--r--   1 pvo      staff         512 Apr 19 13:36 CDI-FA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rw-r--r--   1 pvo      staff         512 Mar  4  1992 Casio-V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rw-r--r--   1 pvo      staff         512 Apr 15  1992 Chro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ames and directories appear on the far right-ha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creen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ies are distinguished by having a SIZE of 51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ultip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) Position the cursor so it's touching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rectory, and press (Enter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) Make sure the directory you wish to move to is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x and press (Enter)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3) Use the "Directory" command to lis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3.  View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1) Move the cursor to the file you wish to view and hit (enter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) Confirm the name and press (Enter)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3) Use the "View" command to view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3.1.  Viewing HTM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as above, but when the file is received, it'll be struc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to a readable format, highlighting all FTP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ile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4.  Loggin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&lt;F8&gt; to immediately log off the FTP site you're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.  If you perform this while receiving a file, there may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expected delay, in which case Emcee will react with an ur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 a Direct Communication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5.  Direct Communication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&lt;F9&gt; to get to a command prompt.  This will place you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 contact with your provider's system, wher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ly issu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&lt;Esc&gt; when you finish.  It's a good idea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st Prompt before going back into Emcee.  If you're in an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ssion, Emcee will take you out of the Link and start 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FILE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st important aspect of FTP is, well, it's files. 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sent from the remote FTP site to your provider's system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ust manually download them again to YOUR system,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1.  Retrieving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rieving a document places a remote file's cont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 and makes it the "Last Document".  During an FTP s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"view" command to get the same results without distur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ctual Las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'll need the site+filename to successfully retrie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1) Press (Enter) anywhere on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) Erase whatever CHaiN captured and input the site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/" and then the directory and filename (no spaces)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n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3) Choose "Connec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4) Choose "Document (Screen)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cee will call the site, and retrieve the file to your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logoff.  This file will remain the Last Document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 this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1.1.  Viewing the Last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&lt;Alt-D&gt; will display the last document you retrie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2.  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f you're in an active FTP se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) Move the cursor to the filename you wish to downloa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(En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) Confirm by pressing (Enter)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3) Choose "Downloa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4) Then you must choose what type of transfer to perfor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ose BINARY for compressed or executable files.  Use ASCII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text file.  DOCUMENT will bring the file direc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'll be informed how the transfer succeeded (usually a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econds) and the transaction will be recorded in th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f you already know the site and filename and don'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it the s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1) Press (Enter) anywhere on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) Erase whatever CHaiN captured and input the site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/" and then the directory and filename (no spaces)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n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3) Choose "Connec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4) Choose the correct transfer method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mcee will call the site, download the file, then logof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 is recorded in the Transfer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3.  Up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sure you have previously uploaded the file to you provid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before uploading the file to the remote FTP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) Connect to the site where you wish to upload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) Position Emcee in the remote FTP site's directory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sh to leav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3) Press &lt;F2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4) Input the name of the file that you wish to uploa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MUST be already present on your provider'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5) Choose the appropriate transfer method (same idea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loads, 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cee will send the file to the remote FTP site and tell you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ent, as well as record the transaction in the Transfer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4.  Transfer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uploading and downloading attempts are recor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 Log.  Press &lt;Alt&gt; to invoke the menubar.  You'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ansfer Log under "Transf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4.1.  Resetting the Transfer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may become necessary to reset or clear the transfer lo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content.  Press &lt;Alt&gt; to invoke the menubar.  You'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and to Reset Transfer Log under "Transf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ARCHIE AND WHATIS SEARCHE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ding available files or descriptions of files is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 Telnet trip to an anonymous Archie server. 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ed file searching is one of Emcee's strong points.  Emc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an easy-to-use list of sites and filenames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-and-click on for direct access to what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o look for filenames via Archi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) Press &lt;Alt-A&gt;.  Doesn't matter if you're in an FTP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) Input your requests (5 max) and press (Enter) on a blank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3) Choose "Connect/Search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cee randomly chooses an Archie server and attempts a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it.  If it fails to connect, Emcee moves to the next ser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til a reliable server is connected with.  If you know a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dysfunctional, slow, or simply don't want to use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cee is attempting to connect with, press &lt;Esc&gt; to move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cee then requests a search and the output of this sear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ediately placed on the screen.  BEAR IN MIND, this is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ame structure you'll finally be presented wit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&lt;Esc&gt; to abort and structure what's been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o look for file descriptions via WHAT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) Press &lt;Alt-W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) Input your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3) Choose "Connect/Search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ame results as an Archie search (abov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1.  Viewing the Last Archi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isplay the results of the last Archie search, press &lt;Alt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to the menubar.  You can View Last Archie under "Connect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2.  Viewing the Last Whatis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isplay the results of the last WhatIs Search, press &lt;Alt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to the menubar.  You can View Last Whatis under "Connect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3.  Specifying Archie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numerous Archie servers located all over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allow anonymous access to their databases.  Some work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others, but all offer a wide search, sometime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FTP sites, which may lead to different listing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Archi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mcee is compatible with most anonymous archie serv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riment; if a timeout or heavy delay occurs, keep th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way from your list.  Emcee shuffles through a list of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til connected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server asks for at least a login name and sometim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word.  Most anonymous archie servers will let you i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in of "archie".  The ARCHIE.LST configuration fil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rchie.site.name, login and password of each site.  Emc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es PRECONFIGURED with several archie servers (many are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 and barely used at time of this writing= FAST RESPONS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 the format that appears in ARCHIE.LST to add mo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rrange the server order. (9 maxim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 PERSONAL FTP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directory is your customized guide to the world of FT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ites you want to visit again, the directories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equent, and the files you'd like to receive can be placed he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entry has a corresponding character to identify it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called up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 :Visit FTP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mat: ftp.site.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ample: oak.oakland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:Visit FTP site, begin session in specifie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mat: ftp.site.name/directory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Example: oak.oakland.edu/pub/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!! Note the trailing slash 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 xml:space="preserve">:Wishlist- Visit FTP site, download specified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name, and log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Format: ftp.site.name/directory/filenam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ample: oak.oakland.edu/pub/READ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e Left/Right arrow keys to preset your comm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n Up/Down keys to change entries.  Hit (enter) to invok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of the examples above use the Personal Direct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monstrate how to connect to sites (Connect/Relieve)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these references for correct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most part, the options available from within the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should be 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/RELIEVE: Connects to the site listed in the ent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s tasks, depending on its corresponding charact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v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: Searches the Directory for a keyword.  Press &lt;SPACE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ing up the next f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: Allows you to add another site to visit, directory to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, or filename to download (see below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E: Allows you to edit the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ASE: Erases the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1.  Adding New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only can you add new sites, but also directo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s to frequent.  You may specify a site, site+direct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+directory+filename (see above for example format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# SITE: Just enter the ftp.site.name or its corresponding IP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 xml:space="preserve">SITE/DIRECTORY: Enter the ftp.site.name, a "/" and director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 to start from, FOLLOWED BY TRAILING "/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 xml:space="preserve">SITE/FILENAME: Enter the ftp.site.name, a "/" and file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rie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"Connect/Relieve" on an entry, Emcee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 the task according to the little graphics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side each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 INSIDE EMC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are miscellaneous commands and options to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stand and use Emc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1.  CHaiN: Cursor-Happy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 the popular hypertext interface that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 specific information by highlighting a word or phr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cee's CHaiN lets you point at a word (in this case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filename) and press &lt;Enter&gt; to use the word as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viewing a file, listing a directory, downloading a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 connecting to another site.  CHaiNing can be done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 that appears in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order for this function to work, however, you'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 what text of an FTP session can be used as an argumen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nce, while viewing a directory, you may see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Size      Filename/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-------           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rw-r--r--   1 pvo      staff        6130 Aug  3 10:24 READ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rw-r--r--   1 pvo      staff         512 Jan  6  1993 Adlib-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rw-r--r--   1 pvo      staff         512 Apr 16  1992 Alesis-D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rw-r--r--   1 pvo      staff         512 Dec 11  1992 Analog_FA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rw-r--r--   1 pvo      staff       90926 May 18  1993 CD-RO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rw-r--r--   1 pvo      staff         512 Apr 19 13:36 CDI-FA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rw-r--r--   1 pvo      staff         512 Mar  4  1992 Casio-V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rw-r--r--   1 pvo      staff         512 Apr 15  1992 Chro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|||||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"stuff" in the far right-hand of the screen is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 to move the cursor to.  It contains both directory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s.  Press (Enter) to record the word the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ediately touching.  You'll have the chance to edit the wor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y, and press (Enter) again to confirm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now use this word to perform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nds a directory command to the remote FTP system, using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iNed argument as the directory to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 directory usually has an exact file size that's a multipl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f 512.  If you accidentally perform a directory listing on a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, you can &lt;Esc&gt; 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ach directory listed REMAINS IN MEMORY for later access, an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entire line where you CHaiNed from becomes highlighted.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ccess this directory again, you must return the cursor to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iginal word and hit &lt;Enter&gt;, this time only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nds a view command to the FTP site, using the CHaiNed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rgument as the file to view.  Each file viewed REMAINS IN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EMORY for later access, and the entire line where you CHaiN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rom becomes highlighted.  To access this file again, you mus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turn the cursor to the original word and hit (enter) only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mcee supports HTML (Hypertext Markup Language).  These file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rmally have "html" somewhere in the name.  When the file ha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en completely received, Emcee attempts to translate it.  Al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TP sites or filenames listed are highlighted and can b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iNed to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nds a download command (get) to the FTP site, this tim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HaiNed argument as the filename to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'll be asked the type of method that should be used to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ransfer the file from the site to your provider's computer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se BINARY for executable or compressed files, and ASCII fo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eneral text files.  Choose DOCUMENT if you'd like the file'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ntents to appear on the screen.  NOTE: Document transf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kept in Emcee and available from the LAST DOCUMENT comman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nubar for later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'll then be asked to enter a destination for this file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ype in the name it should be saved to your provider's system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uch like the "Connect/Relieve" command from your Personal FT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rectory.  Using the CHaiNed argument, Emcee automatically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nnects with a site and lists a home directory or downloads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, according to the entry's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rchie searches are automatically formatted to work with thi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you're attempting to save the CHaiNed argument to you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ersonal Directory as a SITE, SITE/DIR or FILE entry, use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p/Down cursor keys to specify it and press (enter).  Emce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ers the argument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2.  Specifying a Hom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pular these days is the ability to move from one networ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using as few keystrokes as possible.  "Home Pages"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to direct people and computers to different places, 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cee's CHaiN feature, this type of traveling can be ach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too, using FT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Emcee, a Home Page is actually a text file that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played under the "FTP Home Page" command from the menub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ext file can hold any type of content, including li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TP s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o import a text file to be used as a Home Pag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) Rename the file to "HOMEPAGE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) place the file in the directory where Emcee res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cee will recognize this file when started and translate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within Emcee.  Whenever you wish to view it, use the "F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 Page" command under Connections from the menu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is can also be achieved WHILE using Emc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've just retrieved a document to screen tha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as your Home Pag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) Perform a "WINDOW-&gt;DISK" command under Window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bar &lt;Alt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) Save the document as "HOMEPAGE", making sure it get's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Emcee's directory.  The actual Home Page will change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Emcee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3.  Searching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look for a keyword in the window that's currentl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) Press &lt;F5&gt; and enter a key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cee will look through the entire document and mov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keyword, if found.  Use &lt;SPACE&gt; to bring up the next f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4.  Saving the Window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o save only what's being displayed in the window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) Use the "In View-&gt;DISK" command under Window from the menu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) Input a valid filename to save the filename 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o save the entire document that's in the window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) Use the "Window-&gt;DISK" command under Window from the menu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) Input a valid filename to save the filename 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5.  Printing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o print only what's being displayed in the window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) Use the "In View-&gt;PRINTER" command under Window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bar &lt;Alt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o print the entire document that's in the window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) Use the "Window-&gt;PRINTER" command under Window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bar &lt;Alt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r printer port is defined correctly in SETUP, Emce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your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something not work properly or an error occurs,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 to contact me.  Emcee has been tested and successfully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om remote, dial-up TBBS and Linux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net email: jj.heim@boardwatch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oice Phone: 303-696-89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1  Fur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're new to the whole Internet thing, check out Brend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 Kehoe's "Zen and the Art of the Internet: A Beginner's Guide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in electronic text at several FTP sites and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ices every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're just looking for further information on FTP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 or anything in general, look for FAQ files (frequentl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ked questions) available on an enormous amount of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a FTP sites every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od luck and happy FTP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J Heim, Emce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