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903670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935437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94008414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225530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0602628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113852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326561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369603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35207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53977073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80178584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1397988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5282204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680741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726788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5136484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363540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