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RNET.EXE  -  Information, Warning, and Error messag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is very verbose in reporting what it is doing, where it finds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problems are present, and other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warnings and errors are logged to the file ERROR.LOG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uring RNET operations.  RNET will continue to appe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ntil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ing of error codes which may or may not be ful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NET when they occur.  If you get an error code xx messag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Illegal Function Call.  Something has caused an internal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NET.  Likely this is a negative pointer, a bad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- Out of string he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-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-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- Bad file number.  Usually the result of a missing or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your CFG and PTR files for faults.  Check tha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bases exist and have been packed (to create the NDX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- Bad file mode.  You have likely ATTRIB'd or LOCKED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ET needs to read (such as the BBS_ID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-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- Disk 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- Bad record number.  This is likely caused by a corrupt 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Repack the messagebase in question to rebuild the 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- Bad file name.  Check your .CFG and CNAMES/CONFINFO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- Too many files.  Increase the value of FILES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- Device unavailable.  Network server fault or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(trying to access a non-existen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- Disk write protected or DOS3 Lock.  This error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ed after 6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-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-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- Path/file access error.  Check your .CFG, CNAMES/CONF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drive/path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- Path not found.  All directories needed must be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