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WSEARCH - PC Magazine File and Text Search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OS/2 Command Line Version (WSOS2.EXE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Version 1.00, 2/27/96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Copyright 1996, Ziff-Davis Publishing Company.  All Right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Reserved.  First Published in PC Magazine, US Edition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March 26, 1996.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Author:  Tom Rawson.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earch is a fast file and text search utility for Windows 3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NT, Windows 95, and OS/2.  This file explain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earch under OS/2; for Windows use see the README.T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s help file (WSEARCH.H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WSearch is easy -- just copy it to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.  The sections below describe how to use WSearc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earch and its documentation and source code are Copyright 19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ff-Davis Publishing Company, All Rights Reserved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in PC Magazine, US Edition, March 26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Searc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a filename, a text string, and any of the W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using switches on the command line. 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preceded with either a dash (-) or a slash (/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command to launch WSearch under OS/2 is WSOS2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EARCH).  The commands for 16-bit Windows and 32-bit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WIN and WSWIN32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os2 [options]  [-t]text-expression   [-f]file-specifica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control the search process.  The text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e text to search for (if any), and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 indicate the file(s) to be search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arch for the string "Budget" in all .TXT files,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os2 Budget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dditional details on how to construct text expr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pecifications, see the corresponding sections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?   Display a "Usage" message for quick-re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SEARCH syntax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   Show all matches:  Sometimes a file will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one match to the search pattern.  Normally W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s the first matching line only.  If you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, WSearch will list all the lines that 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   Case sensitive:  This option makes pattern matches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sitive -- that is, the case of the search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o match the case of text in the file exactly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considered a match.  Otherwise, case var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d during the search.  Note that this appl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ext searches; file name searches are always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   Show files that don't match:  By default, W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list files that contain a match to the searc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heck this option, files with no mat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as well, with the message ** No match 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   Line numbers:  By default, WSearch does not displa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 in the results.  These are optional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goes a little faster when WSearch does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 lines.  However, you can tell WSearch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numbers by checking the Line number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  Search subdirectories:  Tells WSearch to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irectory (or any directories you name)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its subdirectories.  If this option is not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the current and/or specifically nam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searched.  If you enter a root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ame, checking Search subdirectories will sear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r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t and -f switches are not necessary if a tex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s the file specifications.  If you want to om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or if you want to put the file specifica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xpression, the -t and -f switches let you do so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 text express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 filespec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specify a text expression, WSearch will li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match the file specification(s), and will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withi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nclude multiple switches after the switch charact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he following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os2 -a -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os2 -a-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os2 -a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WSearch to search standard PC (ASCII) tex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 line lengths, it will match text and count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s you expect.  However if you are using W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ASCII files (e.g. word processor documents, or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.EXE or .DLL files), files with very long lines (over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), or files transferred from other systems (e.g. 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intosh), you may want to look over some of the 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heading Line Breaks and Line Numbers near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EARC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a text pattern, WSearch displays each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the line number of the first match (if the -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used) and the text of the matching line.  If you ask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, the file name is displayed on a line by itself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text lines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matching text crosses a line boundary (i.e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\n" in the search pattern), the first matching line is show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tern starts with "\n" the line before the firs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\n" is the on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specify a text pattern, WSearch will display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.  When a search is completed WSearch display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ound.  If a text pattern was specified, the count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iles contained at least one match.  If no text patter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, the count simply shows the number of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Search generates too much output to fit on the scre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 the output to a file.  For example, this command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very occurrence of the word "he" on the entire hard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e output in the file TH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os2 -s the \*.* &gt; th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"pipe" the output to the MORE program for pag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 a file view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os2 -s the \*.*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earch does its best to make the displayed results usefu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cating long filenames and text lines before they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owever the output for any particular match may still b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line).  Filenames are truncated at 80 charac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ing a center portion of the name with "...." 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dira\....\dirx\filename.ext).  Text is truncated by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ginning or end of the line, as required, and re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"....", to limit the output to a maximum of 12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 The text truncation algorithm shows th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containing the text that matched, and includes additio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nd after the match if there is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 (ASCII code 0) characters would normally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line where the 0 character occurs.  To prev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, binary 0s are converted to periods before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 Similarly, BEL (ASCII code 7) character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s in displayed text to avoid the noise they ca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specification can include a path, a file name, or bo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only a path, WSearch will search all file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multiple file names or paths by separ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paces or semi-colons.  When searching multiple file spe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earch starts by looking through the first on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, if the -s switch is used), and then moves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one.  You can list up to 32 separate file spec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earch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enter any paths or file names, the search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and starts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earch supports long filenames, and requires double quot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filename which includes spaces or semicolons (e.g.  "Gou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e").  Short file names, and long names without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colons (e.g.  GoulashRecipe) don't require quotes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m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a regular expression to specify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expressions include the wildcard characters * and ?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llow much more powerful tools for selecting filenam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ion on regular expressions below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der of this section explains how regular expression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y are used in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use a regular expression in a file specification, W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s the name of each file in the directory and tes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if it matches the pattern you've specified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[abc]*y.* will find all files whose names begin with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 and end in y, and have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nly use a regular expression for th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  Regular expression characters in the path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 (the part before the final backslash) will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ough they are part of the path.  If they make the path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) invalid, you will get an error message from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regular expression is used to match a file name, W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the first character in the expression must matc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of the name, and the last character must match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.  For example, the pattern [abc]*t will mat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T, but will not match MARY.DAT (because the name does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, b, or c), or ARMPITS (because it does not end with t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the specified string anywhere within a filename, add a *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ginning and end (e.g.  *[abc]*t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is different from how text expression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xt expressions, the angle brackets, &lt; and &gt;,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hor searches to the first or last character of a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is necessary to make WSearch's behavior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file names are usually handled.  If file name patter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nchored to the beginning and end of the name, a patter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? would match, for example, a file named ABXYZ, which is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would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Search tests file names, the entire name -- including the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y extension -- is treated as a string and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you specify.  This is slightly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 wildcard matching you may be used to, wher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are treated separately.  For example, in WSear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pattern a?y matches names which begin with the let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any character, followed by the letter y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a file named ANY, or one named A.Y; the "."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and the file name is simply treated as an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xt expression specifies the text you want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pecify text for WSearch to match, most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ed literally -- that is, an "a" just means the letter "a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(" means a left parenthesis.  For example, to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"Mabel," just enter the word M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use a regular expression (see below)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 Regular expressions provide a much more powerfu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than plain text, because they allow you to describe "patter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haracters, not just liter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ext expression includes spaces you must surroun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quot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os2 "at home"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lude a double-quote character within the expressio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character (see below).  For example, to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'3" length', you migh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os2 "3^" length" 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haracters, such as the wildcard characters * and ?,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meaning to WSearch.  These special character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a text "pattern" for WSearch to locate in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.  You can also use regular expressions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characters used in regular expression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- characters" because they have a higher-level meaning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 text character.  The meta-characters used by WSearch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        Matches any single character except the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.  For example, a?c matches abc, ax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#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Matches any character or string except the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character; it also matches no charact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, a*c matches alphabetic, all plastic, or 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bc...]  Matches any character listed within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alled a character class).  In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es, letters in a class include their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wer case equivalent.  For example, [aBc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ch a, b, c, A, B, or C for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es, but only a, B, or c for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-z]     Matches any character between the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ge, including the end characters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standard ASCII values.  You may need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t to understand unusual rang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ange [0-z] would also include many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.  You can enter the ends of a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ther order.  For example, [z-a] is the same as [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~abc...] Matches any character except those lis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rackets.  If a range is used, W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ch characters which are not part of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, [~afw-z#] will match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pt a, f, w, x, y, z, and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        Matches only if the character or string occu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eginning of the line.  For example, &lt;ap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ch apple but not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        Matches only if the character or string occu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d of the line.  For example, and&gt;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 but no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find a file that contains the string "noodles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just enter that string.  But what if you want to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hat starts with n, has a vowel plu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following, and then ends in "les" (for example, need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les, nettles, nibbles, nickles, niggles, nipples, nob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ules, noodles, nozzles, nubbles, and nuzzles)?  You can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regular expression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[aeiou]??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find all files that contains the words "breach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oach", you would use this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[oe]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a few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*b            Matches a line which contains an a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b somewhere later in the lin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llowing lines would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lphabet contains 26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day is the day we go to the b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llowing lines would not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rown fox jumped over the lazy 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ys will be bo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[0-9][0-9]    Matches a line which contains a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 and 1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1[0-9][0-9]   Matches a line which begins wit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tween 100 and 1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??1[0-9][0-9] Matches a line which contains a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 and 199 in the third, fourth, and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bel[~i]      Matches a line which contains the word M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where the next character after the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[~ ^n]       Matches a line which contains a period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, then any character that is not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end of line (see below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scape character, ^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in square brackets are called "character classes".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racter is interpreted as a meta-character depends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in a class, and sometimes on its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a class, the characters with special meanings are &lt;, &gt;, 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, [, and ].  The special characters used within classes, ~ and 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terpreted as normal characters when they occur out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.  For example, outside a class, the pattern ab~c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d literally, with no special meaning for the ~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~ character only carries a special meaning when it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 the class; otherwise it is taken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which have a special meaning outside a class such a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* are interpreted as plain text characters when the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class.  For example, the pattern [xyz*~] would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x, y, z, *, or ~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o include one of the WSearch meta-charact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you must precede the meta-character with the escap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ret (^).  For example, to search for the string Are you there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use this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you there^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details, and information on using the escap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 non-printing characters like Tab or Line Feed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Character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cape character, a caret (^), is used to change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haracter or characters.  You can use i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- characters (see the Regular Expressions section abov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printing characters (see below) in your search pattern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Escape character precedes a meta-charac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-character is treated literally, as plain tex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use ^? to search for a question mark.  To put a car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, use two carets (^^).  (Note that the WSearch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s not the same as the ASCII ESC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cape character also lets you specify characters tha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be used within a search pattern because they are non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for example, the carriage return or line fe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earch recognizes five escape sequences of thi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t        Tab (ASCII 9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        Carriage return (ASCII 13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n        Line feed (ASCII 10) character; during search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matches a carriage return/line feed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ddd      Numeric ASCII character ddd (decimal). The nex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after the ^ are consider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, but a one- or two-digit numb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character that follows is not a vali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xdd      Numeric ASCII character ddd (hex).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after the ^x are consider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, but a one-digit number can b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character is not a valid hex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scape character is followed by a character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 listed above, the Escape is ignored and the character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literally, even if it is a meta-character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[Boot^]       Searches for [Boo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^ndef       Searches for abc at the end of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lowed by def at the start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^^ 6         Searches for 3 ^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Breaks and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WSearch to search standard PC (ASCII) tex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 line lengths, it will match text and count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s you expect, and you can probably skip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.  However if you are using WSearch to search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(e.g. word processor documents, or binary files such as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.DLL files), files with very long lines (over 2048 charac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iles transferred from other systems (e.g.  Apple Macinto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ind some of the technical details below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earch finds and counts lines by looking for LF (line fe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10) characters.  As a result, WSearch's lin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(-n option) will only be useful in standard tex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LF at the end of each actu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binary files (e.g. .EXE files) contain essentiall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breaks, and line numbers usually will not provid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ASCII word processor documents (e.g. Word for Windows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) usually do contain LF characters, but they may no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expect, and "soft" line breaks (within a paragrap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ft" hyphens, and other formatting codes may break up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ink of as separated only by spaces or othe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 To work around this you may need to search f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strings or use the "*" character to find the tex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 are searching a Wordperfect docu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"the quick brown fox" and you suspect there may b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ing characters inserted within the text, you might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to find what you want by searching for an uncommon wor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x", or for "the*quick*brown*fo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ile without any LF characters at all, WSearch will cou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K-byte buffer it reads as a line.  When viewing such fil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s shown simply reflect which 32K portion of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was in.  For this reason, WSearch will not cou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in files which use only CR (carriage return, ASCII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s line terminators (many text files cre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Macintosh use only CR as a line terminator).  WSear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s a line break when it finds an LF, or a CRLF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sk to see all matches in a file with non-standa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s, WSearch will display at most one match for each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found.  In a file with no line breaks at all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intosh and other similar text files), WSearch will disp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ne match p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performance and memory usage issues in the interna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arch process, WSearch may also -- very rarely --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lines correctly, or fail to find certain matches,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line breaks are more than 2K (2048) characters apar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, when a line longer than 2K characters crosses a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boundary, with at least the first 2048 characters in one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of the file, and the remainder of the line in the next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, WSearch will count the line as two lines, not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ail to match text which happens to cross this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 break".  For example, if you search for the string "hello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with lines over 2K in length, and "hel" is at the end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K section of the file and "lo" is at the start of the next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, the match may not be found.  As you can see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to occur very often!  And, as long as you use WSear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lines shorter than 2048 characters, this probl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ffec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s listed below are displayed by WSearch when i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.  Those beginning with "**" are displayed during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, and the search continues with the next file (if any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rrors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No match **:  The text was not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Not found **:  The file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Unavailable **:  The file could not be opened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it is in use by another program or because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correct rights to vie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too long:  Your text or filenam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was too long for WSearch's internal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earch failed:  WSearch could not search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ile(s).  You may not have the correct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he directory, the directory structure may be dam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operating system may be having some othe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ing the 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class:  A class in a regular expression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you forgot to include the closing ]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ed to terminate a range (as in the pattern [a-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hex value:  The value after a ^x did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hexadecimal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switch:  You used an invalid switch charac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earch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expression specified:  You used the -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ut more than one express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lass open:  WSearch found a closing ] in a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pattern but there was no opening [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memory:  WSearch could not allocate memory f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internal buffers or stor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error:  WSearch encountered a data error whi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k error:  WSearch encountered a data error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while access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too long:  A string within your expression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.  The limit is 102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many file specifications:  You used too m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s.  The limit is 32 file specification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