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C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J. Mefford                          September 26, 1990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 xml:space="preserve">Provides file security through password prot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files and a screen-blanking system activated either by a hotke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period of keyboard inactivity.  Most options explained below have 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states (default on) that may be entered with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  <w:tab/>
        <w:t>CONCEAL [/P password] [filespec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  <w:tab/>
        <w:t xml:space="preserve">CONCEAL.COM is normally loaded as a TSR requ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ely 1K of RAM, via the AUTOEXEC.BAT 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EAL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are then protect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EAL filespec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applies the DOS System attribute to the filespec, mak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sible to DOS.  CONCEAL then monitors and fails any attempts to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ttribute, and any DOS calls to open, delete, rename, or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ttribute of protected files unless the proper password is suppl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timate access is provided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EAL /P password filespec /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turns off the filespec System attribute, which must lat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pplied.  (The /F option allows password-access without removing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, but may not work with all applications.)  The default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ZAM can be changed with the /N parameter option.  Other file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rchive, System, Hidden, Read-only) can be changed with the /A o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EAL /A filespec [+|-A] [+|-S] [+|-H] [+|-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rdware screen blanking is provided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EAL /B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re nn is a number of minutes (0 - 60).  The default is 3 minu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value of 0 for nn turns blanking off.  The /G option may b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/B to provide a bouncing ball instead of a blank screen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t blanking is achieved with a hotkey (default Alt-Z), which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o any Alt- or Ctrl- alphanumeric key with the /H option.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mode, the /G option defaults to /B.  To blank over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such as Windows, use the /O parameter.  Adding the /T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quire password entry rather than a simple keystroke to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ing. The /U switch uninstalls CONC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