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few words about PC MagNet and our Utiliti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agNet is hosted by the CompuServe Information Service (CIS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computers that PC MagNet resides.  The PC MagNet Foru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just the same as all the other Forums on CIS.  We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, conference rooms, announcements and Forum Librarie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Libraries store files for download, like other Forum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 file in the Forum Libraries can, however,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ng.  One can search in only one Library at a time,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 and by extension (using wildcards as in DOS), by a fix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 words that were defined at upload, by the UserID of the uplo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date of the upload.  A more robust sear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using the PC MagNet File Finder, which can be loc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 on PC MagNet.  (Or by typing GO PCM:PFF). The File Find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use the same search methods just outlined, and searche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orum Libraries at the same time.  If a search is successfu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 will report the name of the Forum and the Library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Forum, Library 0/New Uploads) where the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File Finder is easier than mucking about in each Forum Libra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oes not afford the flexibility  our users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tilities Database, on the other hand, is a true datab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all the files stored therein by the parameters used in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s well as those that make sense in the context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.  You can search by name, extension, file type, autho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magazine, cover date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search for a file in our Utilities Database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system that looks much like the menus on the rest of CI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, though, the menu system is more like a menu system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using your favorite database manger on your own PC.  Why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that it LOOKS like CIS, but isn't REALLY like CIS?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IS places control characters behind the prompts you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For example, if you have your CIS settings at their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CIS puts it's "!" prompt on your computer screen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CTRL-H.  You don't see it, but a comm program can detec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that CIS is waiting for your input.  In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re are none of these hidden control codes.  What you s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encountered when writing the script progra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the Utilities Database was that without the hidd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error detection, and thus error recovery, was difficult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impossible.  If a script is waiting for a CTRL-H, then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ent while it waits, once it gets the CTRL-H, it may proc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ay.  If a script is waiting for a specific character str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cripts do, then any line noise (which you may see o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{{{" or some other clearly out of context character), if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the script waits for, will disrupt the progress, an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to hang. That is why running these scripts unattend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If the script hangs, you pay the price.  Please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hings a user can do to minimize line noise. 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apable of error correction, such as a modem capable of MNP-4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rror correction enabled, and call only CIS nodes tha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-4.  If you do not have a modem capable of error correction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P or V.42, then consider upgrading to one that does.  If you l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with noisy phone lines check to see if there is anoth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n your vicinity.  If the node you access is often nois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Customer Support and com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words abou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cripts require a user to enter a PC MagNet use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f access is to be completely automated.  In the case of X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Mk4 and XTalk for Windows, once the scripts are compiled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of the scripts on a floppy disk, for archive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the text files from your hard disk.  Once that is d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sider your password relatively secure, as this PC business g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this best case, though, anyone who has access to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the communications program, AND the scripts with your use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to access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XTalk XVI, Procomm and Procomm+ the script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ed as text files so anyone with access to your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ccess to all the information you put in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users routinely store information like thi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 Some users feel confident that the computers thems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, and they are the only people to use them.  Your concer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of the script files should match your level of conce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tire computer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