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ynwr Software sells support to packet driv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suppor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assurance that the drivers will continue to be impr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ew packet driver releases automatically mailed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Input into future packet drive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swers to questions on the phone to one person or an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swers to questions emailed by anyone a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dapters</w:t>
        <w:tab/>
        <w:t>Price (year-long con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5</w:t>
        <w:tab/>
        <w:tab/>
        <w:tab/>
        <w:t>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-64</w:t>
        <w:tab/>
        <w:tab/>
        <w:tab/>
        <w:t>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-499</w:t>
        <w:tab/>
        <w:tab/>
        <w:tab/>
        <w:t>$100 + $1.50/adapter past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1499</w:t>
        <w:tab/>
        <w:tab/>
        <w:t>$850 + $1.00/adapter pas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-</w:t>
        <w:tab/>
        <w:tab/>
        <w:tab/>
        <w:t>$1850 + $0.80/adapter past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cing is available for special circumstances.  Crynw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s support to vendors of hardware and software that use packe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ccept checks and purchase orders.  We accept ord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, FAX, or email.  We're a small company, so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.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nw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Gran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sdam, NY 136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@crynw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-268-1925 (-9201 FAX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