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038811366"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519379848"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268228808"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