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Z-WINDOWS Pull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rrific, a beautiful piece of programming!" - Dui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ete Menu System for the QuickBasic 4.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S Professional Development System 7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ong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55 S.W. 17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oha, OR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written &amp; prepared by John C.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intended to allow a programmer to pres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in an organized and aesthetic way.  The PullDown Menu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modeled after the very pulldown menu used in the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routine out of frustration, actually. 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write a pulldown menu routine, yet none of th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ibraries offered the options that I needed.  So I just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nd wrote it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System is very easy to integrate in a QB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ffers all the options someone might expect in a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use this routine in a program, all that is required 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ntaining formatting information for the pulldown menu and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ctual text used.  Then a simple CALL statement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!  Don't worry -- loading the arrays required fo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 and uncomplicated, and the results are definite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s of using this routine are both numerous and obvi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isadvantage:  the code size is rather large.  B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such a pulldown menu routine are the ones that need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options to the user -- such a program will naturall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the relative code size of the PullDown Menu System shoul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System requires QuickBASIC 4.0 Compiler or abo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t will work with earlier versions.  I believ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ckBASIC modify the stack a bit differently when passing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, which would definitely cause problems. 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sion 4.0 or later, you would be doing yourself a great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f for no other reason than to enjoy the benefits of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 provided by QB45 or PD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routine inside the QB environment or i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Two Quick Libraries are provided for program develop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and two libraries are provided for compiled 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ULL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routine requires the dimensioning and load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the actual call to the routine.  When calling the routin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All non-string variable arguments must be the integ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the percent sign %, i.e., ITEMSLCT%.  Alterna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y, the DEFINT statement can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which will take care of this automatic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pass literals instead of integer variabl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guments that are not modified by the routin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to do is just pass variables, which requires l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than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The arguments passed must be in proper order 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, possibly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All arguments must be present or the routin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quired format for calling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LLDOWN(MENUBAR$,MenuRow%,MenuCol%,MenuFG%, MenuBG%,HiliteF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BarFG%,HiBarBG%,NonValidFG%,HiPos1%(),HiPos2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Size%(),MaxItems%(),item$(),valid%(),toggle%(),m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After%,Seed%,SoundOn%,Blink%,MenuSlct%,Item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MENUBAR$ - A string variable holding ea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.  The number of menu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umber of names is this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be separated by at least on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side.  A space character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Row% - The row on which the menu b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Col% - The column of the leftmo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bar.  For a full length menu b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uld be set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FG% - The foreground color of the menubar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BG% - The background color of the menubar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LiteFG% - The foreground color of the 'hot'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selection.  Bright white (15)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4) work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BarFG% - The foreground color of the tex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BarBG% - The background color of the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nValidFG% - The foreground color of the select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valid.  Gray (8) works the b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Pos1%() - The integer array, dimension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s, holding the position of the '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er in each menu name in the MENU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  These letters will be hil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r specified in the HiliteFG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Pos2%() - A 2-dimensional integer arra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of the 'hot' letter in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ach menu. It's first dime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the menu,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the selection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mension it for the number of men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items in the largest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 HiPos2%(menu%,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Size%() - An integer array hold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est item 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tems%() - An integer array holding the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$() - A 2-dimensional array holding th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 for each menu.  It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HiPos2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 Item$(menu%,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%() - A 2-dimensional flag array that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tem is valid for selection or not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is valid; 0 means not valid,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grayed-out.  It is dimens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Pos2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gle%() - A 2-dimension flag array tha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ggling status of each item in each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-   exclusive togg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-   inclusive togg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-   no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   -   inclusive toggle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   -   exclusive toggle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oggling is used in a menu, it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one type, either all exclusiv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sive.  Otherwise, it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ggle%() is dimensioned like HiPos2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% - Flag to indicate mouse support.  If ms%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ignores the mouse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%=1 tells the routin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After% - If ClearAfter%=1, the menu will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selection is made.  A value of ze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hibit the eras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d% - When PULLDOWN is first called,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rresponding to the number in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hilit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On% - If set to zero (0), the routine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ink% - If set to one (1), the selected item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 times af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:     MenuSlct% - The number of the menu containing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lct% - The number of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can tell PULLDOWN to put in a dividing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.  All you do is insert a certain control co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$() array.  For example, to put a dividing line 10 characters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nu after the third item, your program should define ITEM$(1,4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$(1,4) = "~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"~" tells PULLDOWN to create a dividing line, its length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characters directly following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PDDEMO is well documented and will provi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rity on the function of each of these variable. 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ll PDDEMO a bit - get a feel for it by modifying it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  Be sure to observe the calling convent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.EXE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During development, use the EZQB.QLB (or EZPDS.QLB)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 inside the Q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you're ready to compile the finished progra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if you want a stand-alone program or one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Nxx.exe file to run.  Then go to the DOS prompt in you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use this syntax to compile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 PROGRAMNAME [/O],,nul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ROGRAMNAME is the name of your basic progra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, and the [/O] option tells QB to compile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program.  You may leave this option off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result in an executable file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Nxx.EXE file.  For example, to compile PDDEMO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-alon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 PDDEMO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Now is when you link in the EZQB.LIB (or EZPDS.LIB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bject code produced by the compiler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use this syntax to link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[/E] PROGRAMNAME,,,EZ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/E] is the EXEPACK option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er executable file and should be used for 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you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You should now have an executable version of your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QBxx directory.  Remember, if you didn't use the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the BRUNxx.EX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 BUDDING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pulldown menu routine will be useful to you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 a little donation to get me through the last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school.  A $5.00 registration fee is all that's needed to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and receive updates to PULLDOWN plus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he EZDEMO1.EXE program on your disk, you will se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avorite routines that I would like to make available to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of the EZ-WINDOWS library.  I use these routines extensive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not only saves a lot of time but also results i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get:  1) the complete library of routine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 2)  free updates when they become available;  3)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ncluded in customer support is the "wish list"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a routine, and I get enough suggestions from others for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utine, I will write it up and send it out with the next upda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will be periodically updating my personal library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will be included in the next volume.  Each new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egistered user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a lot of you will want my source code, and I can understa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little reluctant to give it out, but I will release it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b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