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S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cess Control Simulation of a Gravity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a chemical engineer major at the University of Wyo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mester I took a process control class that really ble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Even though I got a B in the class I wa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understanding of the subject.  So this Summer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several programs to help me understand various 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explain some of the theory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Hopefully, as I try to explain to you the princip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ing the various processes, I will learn something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aking Summer courses and working full time.  I 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nd new C++ programmer (this is my second program). 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low at programming right now because 1) i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or me and 2) I have not programmed for four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 may not get as many programs out as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Gravity Flow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vity flow tank is diagram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ͼ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 -&gt;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ͻ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</w:t>
      </w:r>
      <w:r>
        <w:rPr/>
        <w:t xml:space="preserve">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^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|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|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|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|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h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|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|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|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|             �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|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|  At        Ap                       F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 is the flow into the tank, h is the height of the fl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s the area of the tank, Ap is the cross sectional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, L is the length of the pipe, and F is the flow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. The density is assumed to be cons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ssible li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 in the pipe will be assumed to b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=(Ap)*L*(fluid_d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locity of the fluid in the pipe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t every point in the p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*(Ap)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change the velocity forces must be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ortant sources of forces in this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hydraulic force that the fluid in the tank exe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umn of fluid in the p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f)=(Ap)*(fluid_density)*h*[g/(gc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/(gc) is a conversion factor that changes pounds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unds force.  g=the acceleration of gravity=3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/s^2. (gc)=32.2 lb(mass) *ft/lb(force)/s^2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frictional force of the fluid against the p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f)=K*L*v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 is a friction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is equal to mass times acceleration. accel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a small change in velocity over a sma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e=Ma=M(dv/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force in any direction is the sum of all th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in that direction.  Here we are dealing with the for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of fluid in the pipe.  The (gc) conversion for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to pounds force is also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/(gc)*dv/dt=�Forces=(Hf)-(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ubstituting and simplification we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for the small changes in velo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v/dt=g*h/L-K*(gc)*v^2/[(Ap)*fluid_dens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ight of the fluid on the tank is depend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the tank at any given time.  Small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re dependant on the difference of the flows into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nk.  Since the area of the tank is consta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find small changes in height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the f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V/dt=(At)*(dh/dt)=Fo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have everything we need to predict smal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velocity in the system.  F is simply v*(Ap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 this equation is used to define F.  I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think of this situation in terms of flow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our small changes are in terms of derivatives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ay of estimating them.  The method used he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ization.  The estimate change is calculated by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mall steps in a linear fashion can represent a no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linearization is repres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(next)=F(now)+[dF(now)/dt]*(delta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mply states that the following valu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ximately the present value of the function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lated to whether the function is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with time.  Delta t is the small increme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sidered.  It is usually a sm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eart of the calculations are based on this line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=h+(dh/dt)*(delta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locity=v+(dv/dt)*(delta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ion is made to help you see w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udden increase or decrease in the Flow into the t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k starts out at a steady state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Steady state is where Fo and F are the same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in the system.  You are allowed to choos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dy state and new flow values.  At time zero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ly increases from the steady state to the new flow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nown as a "st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the data on a screen is not always that helpfu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ided two ways to help you study your data bett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un your experiment the program will give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ing a table o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prints all the flow and height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the screen.  The graph option prints ou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graph, but you can see visibly how the heigh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djustment from the steady state to the new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riment ends itself in one of two way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flow and height have stayed the same (thre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) for 60 delta times, the system is assumed to ha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eady state value.  The program will always stop a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times.  The system may either be slow to reach a new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will never reach stead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ahead and experiment with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program is free, there is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ies (what could I promise anyway?).  You can have,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and give the program to others.  Howeve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must b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disk (or compressearchive) conta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include all the following files in UNMODIFIED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1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 more than $5 may be charged for copy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is available for $5 at the address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.  I retain the rights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ource code.  Modified versions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ideas, etc., jus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.  I would like to know where this program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ER@corral.uwy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 Lewis #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mie, WY 820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