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lcome to Telegard Bulletin Board Software, version 3.02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 contains quick instructions for installing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first time, or for completing an upgrade from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Teleg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ad README.DOC before continuing with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read these instructions very carefully.  The step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are designed to ensure that you install 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al effort and with success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upgrading from a previous version of Telegard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 to the section titled "UPGRADE INSTRUCTIONS", otherwis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a first time user of Telegard, please follow the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                       440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pace, installation       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-installation  1 meg + messages + files + doors +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mmended        10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ssil Driver (level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/OS-equivalent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r package is released with PKZIP version 2.04g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publically available version of PKZIP as of June 29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hacked versions of PKZIP 1.10 going arou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versions in the 3.nn and 4.nn series of numbers. 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ubsequently these hacked versions, are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ryption method used in 2.04g and in the file INSTALL.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un "INDEX BUILD ALL" from the main /bbs/ director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files as requi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correct language path)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Run "TELEGARD -?" to familiarize yourself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un "TELEGARD -L" to load the BBS locally -- Hit "ESC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commands available -- Use the System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Manager commands to setup the remaind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(remember to change the information i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to your OWN personal informatio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you want or need to reinstall the softwar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also delete the UPGRADE.EXE file, which is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ing from a previous gamma of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Telegard 2.7, please refer to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mediately following this text.  If you are upgrading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release of Telegard 3.0, please skip to the section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2.7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fferences between Telegard 2.7 and Telegard 3.0 ar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ound.  We suggest that you take the upgrade slowly and t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ver a couple of days to ensure that you get the upgra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utting your new 3.0 syst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uccessfully upgrade from 2.7 to 3.0, you will need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TG_UPG32.ZIP", distributed at the same time that Telegard 3.0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ed.  This file contains the upgrade program which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pgrade from Telegard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backup of your 2.7 BBS system.  This will en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owngrade path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should be placed in a new directory -- your o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will no longer be used.  This will mean that man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iles will have to point towards new directories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ood for two reasons; firstly, it will ensure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which is only compatible with Telegard 3.0, and second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ensure that your system securit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reate a new directory for your Teleg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Copy INSTALL.TG in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Type "TELEGARD" at the DOS command prompt, without th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ill start the installation process.  We will ask you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mple questions regarding the placement of the remai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.  You should configure these directories in such a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directory structure is not obvious (i.e. do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ATA/ as your data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The installation process will build the desir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, unpack the enclosed data files, and creat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which are needed for BB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Follow the remaining instructions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process, except skip "INDEX ALL BUILD"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You may delete INSTALL.TG and *.TWS after the install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en completed.  These files are only temporary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and are not used in the general operation of the BB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save a copy of the original archive (TG_nnn@n.ZIP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 you want or need to reinstall the software at a later date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Copy the "TG_UPG32.ZIP" file in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Type "PKUNZIP TG_UPG32.ZIP" at the DOS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Review UPGRADE.DOC to familiarize yourself with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Type "UPGRAD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input your Telegard 2.7 inform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 the remaining instructions for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Switch to your /data/ directory and type "REN CONFREN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.D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Type "UPDATE" at the DOS command prompt,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rompted, select Telegard 2.7 as your upgrade p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do the remainder of the updates from G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4 (if using a version of TG_UPD later than 3.2,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not be nec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Type "INDEX BUILD ALL" at the DOS command prompt,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pdate of your index files.  Do this -- whether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build before or not, do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/3.01 RELEASE (final)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UPDATE.EXE from the main BBS directory.  Select version 3.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let the utility update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 Review WHATSNEW.302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GAMMA (2.99.g1-2.99.g4) UPGRA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Copy INSTALL.TG in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 Type "PKUNZIP INSTALL.TG -sONLYRAINS" at the DOS command prom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the quotes.  This will extract the necessar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your system.  You should replace TELEGARD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OVR and UNPACK.EXE as well as replace *.T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You should then run UNPACK for each of the .TW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pdate the data files that are in use on the system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type "UNPACK &lt;filename&gt; &lt;location&gt;" at the DO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, without the quotes, replacing &lt;filename&gt; with the .T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and &lt;location&gt; with the directory for the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y NO to extract new/non-existant files.  You want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iles which already exist; saying NO will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       LOCATION                 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.tws       /notes/ directory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efaults.tws    data directory               yes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.tws    languages directory          y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y.tws     main bbs directory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tws        default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.tws       default men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verwrite TELEGARD.* files, MENUS.DAT and HARDWARE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 overwrite ENGLISH.TXT if you desire (this will wipe 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at you did to you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 ONLY IF UPGRADING DIRECTLY FROM GAMMA-1 TO GAMMA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)  Switch to your /data/ directory and execute "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FRENC.DAT GROUPS.DAT" (this will copy your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to the new filename; the old one is kep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ckwards compatibility until utilities which use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ompletely upd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ii) From your main bbs directory run "INDEX QWK RENUMB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this fixes problems caused by the previou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 Run "INDEX BUILD ALL" to update your files to repair any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advertently caused by the previous INDEX release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your indexes are totally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6)  If upgrading from gamma-1 or gamma-2, copy your CONFIG.T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backup (CONFIG.BAK) and copy your /data/NETWORK.DA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ackup (NETWORK.B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)  Run UPDATE.EXE from the main BBS directory.  Select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which you are upgrading, and the let the utility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 Review WHATSNEW.302 for changes done since the previous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will be several instructions in this file on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be updated (i.e. language strings which are new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nger used or changed, etc.).  If you replaced ENGLIS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new one, you do not need to update you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cept if you have other languages defined)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all your langu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 From your main bbs directory run "MAKELANG .\LANGUAGE\ENGL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mpile your new language file (Note: Replace \LANGUAGE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rrect language path).  Repeat as neccessary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remain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You may delete INSTALL.TG and *.TWS after the upgrad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ompleted, and UPDATE.EXE after it has been run (step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Remember to read RELEASE.DOC at some point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