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ugs were listed by Gene Alm on 14 June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they have NOT been reported to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by the reporter.  They will be reported withi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lass:  Error in 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ader file math.h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_PI              3.1415926535897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_PI              3.1415926535897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 Don Knuth, Semi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I have not checked any other values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ny other dumb erro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lass: 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4 of the Users Guide,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shown for enumerated variables. 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days = { Sun, Mon, Tues,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s, Fri, Sa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days { Sun, Mon, Tues,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s, Fri, Sa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 Lattice C Compiler Version 3.00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The enum data type is quite a b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implied in the illustration given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lass: 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97 of the Reference Guide, it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xxx environment option sends the .OBJ 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or path given in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ends load modules (.EXE) files 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I like to send temporary files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.OBJ files as temporaries)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eed but like to keep load mod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rive (hard disk)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by themselves don't se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.OBJ and .EXE files t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lass: 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8 of the Reference Guide, the usage for _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_f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 in the fcntl.h header file,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unsigned _Cdecl _f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usion between an integer and an unsig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fest itself in a warning message during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This is a common nuisance for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 doesn't agree with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assume the facts are correct. 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ation as shown in the header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ROBABLY more current tha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lass: 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lowing code is compiled, the compil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hat "code in line 9 has no effect."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true since if you execute the progra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listed via the two printf statemen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does indeed have an effect.  Fortunatel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its own warning and generates the correct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it says is redundant. 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ally correct.  The leading asterisk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ing that is not used and this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at the compiler recoginzes.  Removing this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message to disappear.  But in C, I am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 I want to do even if it makes no sense!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ssue a redundant operator message, not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 a[] = {0, 1, 2, 3, 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 *p[] = {a, a+1, a+2, a+3, a+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 *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\n%10d%10d%10d", pp-p, *pp-a,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++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\n%10d%10d%10d", pp-p, *pp-a,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:  Kernighan and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When receiving a message such as "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", just how much of it is bad? 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redundant operators or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ight well inform the programmer of th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ompilers don't inform the us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construct has been used.  I am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environment tells me about i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en than not, such a message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problem.  But don't simply say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 78 of the Reference Guide, the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coreleft is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farcorelef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lloc.h header file, the prototype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_Cdecl far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:  Se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Once again, if the documenta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ormation given in a header fi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header file contains the la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 the mos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lass: 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ollowing program is execut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results.  Casting value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xr0 does not alter the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  MAX_POINT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points,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xr0, x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= MAX_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ndex = 0; index &lt; points; inde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0 = 512.0 / MAX_POINTS *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1 = 512 / MAX_POINTS *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\n%20.6lf%20.6lf", xr0, x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:  Kernighan and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If the order of the terms in xr0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r0 = 512.0 * index / MAX_POINTS)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hange.  Since the order of the ter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no difference, this is a serious bu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s handle the above c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ppears as though the compil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earance of two constants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uspect this problem, inter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: 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6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plethora of bugs in the document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greement between the RG (Reference Guid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iles.  I looked at these and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that I found.  Only the disagreements ar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rototype (in some cases)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ays that extern char *sys_errlist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  extern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errno.h.  They are in stdlib.h, not errn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9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ays that extern unsigned int _p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stdlib.h.  It is in dos.h, not stdli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7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bloc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etblock (int set, int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setblock(unsigned segx, unsigned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br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brk (void *end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alloc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brk(ch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br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alloc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sbrk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bsearch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bsearch (void *key, void *base, int *n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width, int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bsearch(void *key, void *base, int n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int _Cdecl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lfin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lfind (void *key, void *base, int *n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idth, int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lfind  (void *key, void *base, unsigned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int _Cdecl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lsearch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lsearch (void *key, void *base, int *n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width, int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lsearch(void *key, void *base, unsigned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int _Cdecl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0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eof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eof (int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eof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arcorelef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arcorelef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alloc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_Cdecl far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rea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read (void *ptr, int size, int nitems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fread (void *ptr, unsigned size, unsigned n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writ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write (void *ptr, int size, int nitems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fwrite(void *ptr, unsigned size, unsigned n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sta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stat (char *handle, struct stat *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at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fstat (int fildes, struct stat *sta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write is discussed above with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ays that when using gcvt you should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 that you should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7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ungetch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ungetch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con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ungetch(unsigned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getdfre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etdfree (int drive, struct dfree *dfr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getdfree(unsigned char drive, struct dfree *d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7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getfa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etfat (int drive, struct fatinfo *fatblk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getfat(unsigned char drive, struct fatinfo *d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getfat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etfatd (struct fatinfo *fatblk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getfatd(struct fatinfo *d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getftime is in io.h and not in 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3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verify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etverify (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setverify(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hardret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hardretn (int 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hardretn(int ret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hardretn is discussed with page 125 of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3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ioctl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octl (int handle, int cmd [, int *argdx, int argc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ioctl(int handle, char func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ptional 3rd and 4th args are: void * argdx, int argc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3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s for is... are to be found in ctype.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o.h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keep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keep (int status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keep(unsigned char status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2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lfin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lfind (void *key, void *base, int *n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idth, int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lfind (void *key, void *base, unsigned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width, int _Cdecl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ussion of lsearch is to be found with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lsee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lseek (int handle, long offset, int from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_Cdecl lseek(int handle, long offset, unsigned char 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memchr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memchr (void *s, char ch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mem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memchr(void *s, unsigned char c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memcmp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memcmp (void *s1, void *s2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mem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memcmp(void *s1, void *s2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memse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memset (void *s, char ch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mem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*_Cdecl memccpy(void *dest, void *src, unsigned cha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FP is implemented as a macro as shown in dos.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or MK_FP given in the RG should no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movedata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ovedata (int segsrc, int offsrc, int seg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offdest, unsigned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mem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 movedata(unsigned srcseg, unsigned sr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dstseg, unsigned dstoff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9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mem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etmem (void *addr, int len,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mem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setmem(void *dest, unsigned length,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0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_ope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open (char *pathname, int 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_open (char *filename, unsigned o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ope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open (char *pathname, int access [, int permis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open(char *path, unsigned acces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unsigned mode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f the above functions, be sure to 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3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arsfnm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parsfnm (char *cmdline, struct fcb *fcb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_Cdecl parsfnm(char *cmdline, struct fcb *f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har 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ee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eek (int segment, unsigne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peek(unsigned segment, unsigne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eekb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eekb (int segment, unsigne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peekb(unsigned segment, unsigne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6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ok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oke (int segment, int offse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poke(unsigned segment, unsigned offse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okeb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okeb (int segment, int offset,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pokeb(unsigned segment, unsigned offset,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rintf function will be found in conio.h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8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fputc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putc (int ch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fputc (char c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tch function will be found in conio.h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putw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utw (int w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putw (unsigned w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8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tw function is discusssed in the page 181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8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qsor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qsort (void *base, int nelem, 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qsort  (void *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signed n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signe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_Cdecl (*f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88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rea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ead (int handle, void *buf, int n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read (int handle, char *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90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rewin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rewind 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9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ussion of sbrk is shown with that for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scanf prototype is found in conio.h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05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ussion of setblock is shown with that for page 2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buf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etbuf (FILE *stream, 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setbuf (FILE *fp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vbuf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etvbuf (FILE *stream, char *buf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setvbuf (FILE *stream, void *buf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09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ussion of setmem is shown with that for page 15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10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etmod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etmode (int handle, unsigned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setmode (int handle, int a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1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ussion of setvbuf is shown with that for page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ussion of setverify is shown with that for pag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12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leep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leep (unsigned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dos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sleep(unsigned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2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ussion of fstat is shown with that for page 10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2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trcsp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trcspn 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ring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_t _Cdecl strcspn(char *s1,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size_t is typedef'd to be other th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trncat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ncat (char *destin, char *source, in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ring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_Cdecl strncat(char *dest, char *src, unsigne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trncmp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trncmp (char *str1, char *str2, in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ring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strncmp(char *s1, char *s2, unsigne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trncpy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ncpy (char *destin, char *source, in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ring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_Cdecl strncpy(char *dest, char *src, unsigne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trsp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trspn 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ring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_t</w:t>
        <w:tab/>
        <w:t>_Cdecl strspn(char *s1,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s for strtod and strtol were no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ppropriate header files (stdlib.h and 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34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swab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wab (char *from, char *to, int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lib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_Cdecl swab (void *from, void *to, unsigned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41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ungetc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ungetc (char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std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ungetc (int c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43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unlock is given in io.h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h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49 of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type for writ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write (int handle, void *buf, int n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hown in io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_Cdecl write (int handle, char *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