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KEYS - Keyboard installation program for Turbo Profession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EYS serves two purposes. The first and most obvious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easy means of customizing the key assignments in severa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nits: TPEDIT, TPENTRY, TPHELP, TPMENU, and TPPICK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o write an installation program using the TP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M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PKEYS, it will try to ope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D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NTRY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HELP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EN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PICK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se files cannot be found, it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lthough it is best to change to the directory containing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running TPKEYS, the files will always be found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a directory on DO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opened, you'll see a main menu display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 units. Move the menu highlight to the name of the unit wh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you wish to modify and press &lt;Enter&gt;. (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mouse cursor to the appropriate menu item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portion of the screen will then show a list of ke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The far left column shows the name of each comman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 show the current key assignment(s), if any. Each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3 key sequences assigned to it, and each sequ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aximum of 6 keys (keys with extended scan codes, such as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 count as 2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change a key assignment, move the cursor to the appropriat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n press &lt;Enter&gt;. (You can also use a mous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button once moves the cursor to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and clicking it a second time selects the item for editing.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then be displayed in a popup window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key editor, the following keys and mouse butt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; cancel changes and kee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 &lt;Click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, &lt;Click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edits and exit from editor. Pressing any mouse butt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the center button (on a three-button mouse) will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ollLock&gt;, &lt;Click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Command and Literal mode. &lt;ClickBoth&gt;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, the default, the key and mouse button combin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erform the functions as described. In Literal mode, only &lt;Scroll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special meaning; all other key and mouse button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key string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ehavior of the key editor is quite intuitive,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that you should keep in mind when using it. First, "normal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 and numeric characters, punctuation marks, &lt;Space&gt;, etc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be used for commands. (The only real exceptions to this 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rement choice" and "Decrement choice" commands in TPENTRY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use of some of these keys, the key editor translate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their control-key equivalents: e.g., &lt;A&gt;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A&gt;. Second, you should be especially careful when editing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mouse" in their names. These commands should be assigned only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mbinations, not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your changes to a given set of commands,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ickRight&gt; to return to the main menu. TPKEYS will then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the edits that you've made. The first thing it will do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ing key assignments. For example, if one command we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Q&gt; and another to &lt;^Q&gt;&lt;^W&gt;, or if two commands were assigned to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 conflict would arise. All conflicting key assign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, and you would be given an opportunity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TPKEYS will also check to insure that there is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rea of the unit for all the key assignmen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ere isn't enough room, an error message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n opportunity to eliminate unnecessary key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back at the main menu, you'll have two choices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unit for editing, or you can press &lt;Esc&gt; or &lt;ClickRigh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rogram. When you do decide to exit, TPKEYS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ssignments have been changed. If any changes were ma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o "Install changes permanently". Press 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or &lt;N&gt; to cancel them. Assuming that you answer Yes, TP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dify the installation areas in all units wher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date/time stamps on the modified TPU file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EYS preserves the old date/time stamp to try to preven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KEYS a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earlier, part of our purpose in providing this program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odel to use when creating your own programs. In one key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PKEYS is an atypic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modify only a single file. TPKEYS works with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of the complexity of TPKEYS is due to the fact that it i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five installation programs in one. Please try to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ource code for the program. TPKEYS would be much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if it only had to work with a single file. If you inte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EYS for use with one of your own programs, a good first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o trim the program down to the point where it work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Once you've done that, you should have a much better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the additional features that you need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