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OBJECT TOOLKIT                  (R5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720k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50 page typeset User Manual, a not-too-quick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he complete program disk(s). The prices below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04, 1993 (yes still $89.95!) but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f copies required:        _____     @ $89.95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     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    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eas      +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asia   +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add 8.25% Sales Tax ($7.83 per copy)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MasterCard    ( )Visa    (  )American Express  ( )Check/Money Ord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payable to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uthorize The Public (Software) Library to debit my AmExp/Mastercard/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Money Orders: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0927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X 77282                 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iries (713) 493-6354               Orders: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   Compuserve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713) 493-5872                    Fax: (713) 524-63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