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���������       </w:t>
      </w:r>
      <w:r>
        <w:rPr/>
        <w:t>Turbo Pascal case converter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�                 </w:t>
      </w:r>
      <w:r>
        <w:rPr/>
        <w:t>(c) Copyright 1991 by J.W. Plu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��������� �          ��������� ��������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�       � �          �       � �   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�       � �          �       � �  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�       � �       �  �       � �  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�������   �������    �������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For information on other products :     P.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</w:t>
      </w:r>
      <w:r>
        <w:rPr/>
        <w:t>P.O. Box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</w:t>
      </w:r>
      <w:r>
        <w:rPr/>
        <w:t>2170 AG Sass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onv is a case conversion program designed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3.0 to 6.0 and TPW 1.0, which can easilly be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versions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conversion is the process of reformatting identif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source code to some predefined way. Borland internat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consistent in their manuals, all the identifiers are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identifiers have some predefined case convention 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 with the first letters of words to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s is very likely that you have your own style of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(for example, use all upper case) and you want to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in that format as well, UpConv has been developed.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files (not only Turbo Pascal) and writes new reformat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identifiers according to the case convention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of UpConv has been kept very simple, and a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when you type UpConv without any parameters or with the -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onv can read any text file (you can even specify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many files at once), but output files have the extension .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the Turbo Pascal compiler only outputs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whether or not the output files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exist already, the default is to skip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ting actions on input files consists of two main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onversion and comm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conversion can be done on four catagories of wo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orlan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r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you can select wha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vert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vert the first character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 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vert according to identifi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of the above are allowed, and are summar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below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nice feature of UpConv is the possiblity no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okens (these { } and (* *) tokens are ways to ad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able source text). It is possible to temporarily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text, which will still be reformatted.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rse source text between (* and *) tokens, but the exact w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ected from the command line. Comments between braces {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ocessed too, but this option is left off by defaul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ed if you reformat a file that contains real comments between 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*), some text may look pretty weird afterw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usage is kept very simple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re convenient for most people. Above a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figure the identifier table and command lin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onfi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can consists of file names and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come before file names on which they act.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sist of wildcards (both * and ? are allowed)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ole bunch of files can be processed at once. Each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onverted into the same file with the extension .FMT (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then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Conv [switch...] sourcefile [[switch...] [sourcefile]...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witch can consist of actions (optionally follo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n which they apply) and options. Both are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start either with - or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witch = [action[apply...]] [option...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kinds of actions. The first kind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with identifiers, the second kind tells the program if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re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dentifier actions/applies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action                            appl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-u  Convert to upperCase.           r  Reserved word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-l  Convert to lowerCase.           b  Borland identifi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-f  UpperCase first character.      u  User identifier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-n  Do not convert.                 d  Compiler directive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-x  Default settings.            none  Apply to all abov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ent actions/applies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action                            appl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-e  Enable comment parsing.         p  Parenthese comment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-d  Disable comment parsing.        b  Brace comment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</w:t>
      </w:r>
      <w:r>
        <w:rPr/>
        <w:t>none  Both comment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, but not least, there are two options tha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of UpConv if a destination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Options 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-o  Overwrite destination file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-s  Skip existing destination fil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ctions and applies it is possible to combin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of an action, just type in the action letter follo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e letters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Conv -urb IOLIB.PA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- converts IOLIB.PAs into IOLIB.FM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- changes reserved words and Borland identifiers to upp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- changes the compiler directives to the form in the tab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- changes user identifiers to the first identifier fou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specifie more a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, just type two action switches with the same appl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Conv -ld -fd GRDEMO.PA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- converts GRDEMO.PAS into GRDEMO.FM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- changes compiler directives to lowercase with the first let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ppercased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- changes reserved words and Borland identifiers to the form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of the conversion tab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- changes user identifiers to the first identifier fou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ference the next table comes in handy, it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actions gives what results o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ctions are not reset to default values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files is being conve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mbined action result table 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tate now � New ac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</w:t>
      </w:r>
      <w:r>
        <w:rPr/>
        <w:t>Table   UpCase   LoCase    First     Noth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Table   � Table   UpCase   LoCase    FTable    Noth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LoCase  � Table   UpCase   LoCase    FLoCase   Noth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UpCase  � Table   UpCase   LoCase    UpCase    Noth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irst   � Table   UpCase   FLoCase   First     Noth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LoCase � Table   UpCase   FLoCase   FLoCase   Noth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Table  � Table   UpCase   FLoCase   FTable    Noth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othing � Table   UpCase   LoCase    First     Noth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egenda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State   � Convers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Table   � according to tabl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LoCase  � to lowercas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UpCase  � to uppercas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irst   � first letter to uppercas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LoCase � to lowercase, then uppercase first charac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Table  � according to table, then uppercase first charac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othing � do not conver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ion of the above table reveals that some option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 once by command line switches. FLoCase and FTable ne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o be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programms mean nothing withou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lities, so even UpConv has it's own configuration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onfig can configure the UpConv utilitie at two sides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 the built-in identifier table and it can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Both processes are done at the same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change one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UpConfig is essentially the same, excep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can be issued, it always reads the identifier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ONV.TXT and configures UPCONV.EXE. Perhaps this chan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, but configuration won't be issued very much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 it can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must have access to the default identifier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extent it, the original file - the file with which Up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ompiled - is in the file UPCONV.TXT. Many eff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ade to keep this table up to date, and 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 found in the MS-DOS versions of Turbo Pascal 3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5.5. All compiler files and Turbo Pascal un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hecked to make this table as complete as possibl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 chance that a few are missing. When you find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, please contact the address above so a new upd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no CP/M identifiers (like BDOS) are contained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UpConv only works on 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is supplied to you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representation or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performance, merchantabil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Jeroen W. Pluimers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irect, indirect, special, incident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e use, or inability to use, these program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oen W. Pluimer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 In particular, Jeroen W. Pluimers shall have no liabl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files manipulated with this software, including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overing damage possibly ca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the licensee agree with the statements in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cense section of this document by reading any part of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oduct and you are assuming the entire risk as to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formance of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oftware and documentation, you m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the program on only one machine at an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copies of the software and dosumentation only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difiaction purposes ONLY in support of your 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y and/or merge the software and or documenta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ert of you authoriz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may no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, copy, modify, merge or transfer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cumentation except as not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erse assemble, reverse engineer, or reverse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out prior permission of Jeroen W. Plu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blicense, rent, lease or assign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or any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questions, site-licenses, custom-version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at the top of this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