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simple programme will help keep log files and other things which 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row with time on your hard disk, to a reasonabl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letting them grow until you run out of disk spac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log on a regular basis in a batch file to keep them down to a manag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: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log [inputfile path] [kilobytes (default = 32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trimlog is run, it checks to see how big the input file is. 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ger than the size you want (note this is in kilobytes so 1 = 1024 byt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iscards as much as is necessary to trim it down - since log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at the end, this means that you'll always have the mos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y recommended for bulletin board systems, uucico systems and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d systems which generate routine 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- here's my trimlogs.bat file for trimming waffle logs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job scheduled in the waffle schedule. file to run this every morn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2 am. Works like a ch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cut here - example trimlogs.bat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trim log heads off to reasonable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waffle\bin\trimlog \waffle\admin\uucico 32 &gt;&gt; \waffle\admin\trim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waffle\bin\trimlog \waffle\admin\mail 32 &gt;&gt; \waffle\admin\trim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waffle\bin\trimlog \waffle\admin\outbound 32 &gt;&gt; \waffle\admin\trim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waffle\bin\trimlog \waffle\admin\net 32 &gt;&gt; \waffle\admin\trim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waffle\bin\trimlog \waffle\admin\traffic 32 &gt;&gt; \waffle\admin\trim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waffle\bin\trimlog \waffle\admin\logfail 32 &gt;&gt; \waffle\admin\trim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waffle\bin\trimlog \waffle\admin\poll.log 32 &gt;&gt; \waffle\admin\trim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waffle\bin\trimlog \waffle\admin\cron 32 &gt;&gt; \waffle\admin\trim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cut here - example trimlogs.bat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me may be freely distributed and used, provided that no f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for installation or use and that the fee charged f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any) does not exceed AU$1.00. If you want to include this modu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or (lord forbid) commercial package, please contac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internet mail address below for source licencing arrang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guarantee of any kind is provided with this software, other th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breaks anything of yours, you still get to keep all of the pie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993, Dr Ross Lazarus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and enqui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s@westmead.health.su.oz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