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COMM.EXE is "Classic ZCOMM" with the "classic"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t is otherwise identical to ZCOMM.EX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ZCOMM.EXE except for the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gcolor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prefer the graphics file transfe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.EXE.  CZCOMM.EXE is for those who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lassic" flavor.  Accordingly, this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f the ancillary files (PHOMAST.T) needed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CZCOMM.EXE in this archive you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ZCOMMEXE.ZIP, ZCOMMDOC.ZIP, and ZCOMMHLP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