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07761158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8734791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